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野外环境的</w:t>
            </w:r>
            <w:r>
              <w:rPr>
                <w:rFonts w:cs="宋体;SimSun" w:ascii="宋体;SimSun" w:hAnsi="宋体;SimSun"/>
                <w:szCs w:val="21"/>
              </w:rPr>
              <w:t>GNSS</w:t>
            </w:r>
            <w:r>
              <w:rPr>
                <w:rFonts w:ascii="宋体;SimSun" w:hAnsi="宋体;SimSun" w:cs="宋体;SimSun"/>
                <w:szCs w:val="21"/>
              </w:rPr>
              <w:t>监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鲁松</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58778968"/>
            <w:bookmarkStart w:id="3" w:name="__Fieldmark__8_105877896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58778968"/>
            <w:bookmarkStart w:id="9" w:name="__Fieldmark__10_105877896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58778968"/>
            <w:bookmarkStart w:id="15" w:name="__Fieldmark__12_105877896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70031161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松峻工程测量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677188789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58778968"/>
            <w:bookmarkStart w:id="26" w:name="__Fieldmark__19_105877896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大道顺</w:t>
            </w:r>
            <w:r>
              <w:rPr>
                <w:rFonts w:ascii="宋体;SimSun" w:hAnsi="宋体;SimSun" w:cs="宋体;SimSun"/>
                <w:szCs w:val="21"/>
              </w:rPr>
              <w:t>江段</w:t>
            </w:r>
            <w:r>
              <w:rPr>
                <w:rFonts w:cs="宋体;SimSun" w:ascii="宋体;SimSun" w:hAnsi="宋体;SimSun"/>
                <w:szCs w:val="21"/>
              </w:rPr>
              <w:t>77</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幢</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2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58778968"/>
            <w:bookmarkStart w:id="40" w:name="__Fieldmark__32_105877896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58778968"/>
            <w:bookmarkStart w:id="52" w:name="__Fieldmark__44_105877896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58778968"/>
            <w:bookmarkStart w:id="64" w:name="__Fieldmark__60_105877896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58778968"/>
            <w:bookmarkStart w:id="75" w:name="__Fieldmark__74_105877896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58778968"/>
            <w:bookmarkStart w:id="77" w:name="__Fieldmark__75_105877896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58778968"/>
            <w:bookmarkStart w:id="79" w:name="__Fieldmark__76_105877896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58778968"/>
            <w:bookmarkStart w:id="106" w:name="__Fieldmark__101_105877896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08T01:41: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8-09-28-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