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107920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胎盘母体间充质干细胞分离纯化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干细胞基因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363953452"/>
            <w:bookmarkStart w:id="5" w:name="__Fieldmark__6_336395345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363953452"/>
            <w:bookmarkStart w:id="8" w:name="__Fieldmark__8_336395345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830005653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控制面板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）内部单片机的输出端分别与步进电机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和加热面板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的输入端电性连接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控制面板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）内部单片机的输出端分别与步进电机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和电加热板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的输入端电性连接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胎盘母体间充质干细胞分离纯化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胎盘母体间充质干细胞分离纯化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08T02:33:00Z</dcterms:modified>
  <cp:revision>1048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8-10-25-5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