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205973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有机红皮花生芽菜保鲜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25341505"/>
            <w:bookmarkStart w:id="5" w:name="__Fieldmark__6_162534150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25341505"/>
            <w:bookmarkStart w:id="8" w:name="__Fieldmark__8_162534150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2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30015836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08T03:1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8-11-11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