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07775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黑山羊养殖用饲料高效粉碎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高山雁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71311114"/>
            <w:bookmarkStart w:id="5" w:name="__Fieldmark__6_57131111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71311114"/>
            <w:bookmarkStart w:id="8" w:name="__Fieldmark__8_57131111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500195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连通有所述入料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箱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连通有入料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9T01:3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09-3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