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排水路面砖，包括第一混凝土垫层、第一级配碎石基层、透水砖顶层和绿化带区，所述第一混凝土垫层安装于绿化带区的一端。本实用新型通过安装有第一混凝土垫层、第一级配碎石基层、砂垫层和透水砖顶层，使得排水砖结构优化了自身的性能，使用时，利用第一混凝土垫层、第一级配碎石基层、砂垫层、透水砖顶层和排水路缘石等构成的多级道路排水结构，既可以有效解决现有行车道路路面积水难以直接进入绿化带区并实现有效利用的问题，具有很高的实用价值和推广应用前景，又通过多层带有孔隙的导水结构，优化了排水砖结构的吸音降噪效果，可有效的防止城市的噪音污染，增强了排水砖结构的实用性。</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37:00Z</dcterms:created>
  <dc:creator>wcy</dc:creator>
  <dc:description/>
  <cp:keywords/>
  <dc:language>en-US</dc:language>
  <cp:lastModifiedBy>CDTH</cp:lastModifiedBy>
  <dcterms:modified xsi:type="dcterms:W3CDTF">2021-09-09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1-13-59</vt:lpwstr>
  </property>
  <property fmtid="{D5CDD505-2E9C-101B-9397-08002B2CF9AE}" pid="3" name="isSipo">
    <vt:lpwstr>true</vt:lpwstr>
  </property>
</Properties>
</file>