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55799891"/>
            <w:bookmarkStart w:id="1" w:name="__Fieldmark__0_13557998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排水路面砖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9113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91137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9T03:3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1-13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