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排水路面砖</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杰</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934533222"/>
            <w:bookmarkStart w:id="3" w:name="__Fieldmark__8_293453322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鑫</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934533222"/>
            <w:bookmarkStart w:id="9" w:name="__Fieldmark__10_293453322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肖东</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934533222"/>
            <w:bookmarkStart w:id="15" w:name="__Fieldmark__12_293453322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30419901205323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城投城建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14MA61XJEY8C</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934533222"/>
            <w:bookmarkStart w:id="26" w:name="__Fieldmark__19_293453322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新都区新都工业东区龙虎大道</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934533222"/>
            <w:bookmarkStart w:id="40" w:name="__Fieldmark__32_293453322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934533222"/>
            <w:bookmarkStart w:id="52" w:name="__Fieldmark__44_293453322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934533222"/>
            <w:bookmarkStart w:id="64" w:name="__Fieldmark__60_293453322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934533222"/>
            <w:bookmarkStart w:id="75" w:name="__Fieldmark__74_293453322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934533222"/>
            <w:bookmarkStart w:id="77" w:name="__Fieldmark__75_293453322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934533222"/>
            <w:bookmarkStart w:id="79" w:name="__Fieldmark__76_293453322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934533222"/>
            <w:bookmarkStart w:id="106" w:name="__Fieldmark__101_293453322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谭琪</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934533222"/>
            <w:bookmarkStart w:id="135" w:name="__Fieldmark__138_2934533222"/>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佳欣</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2934533222"/>
            <w:bookmarkStart w:id="138" w:name="__Fieldmark__140_2934533222"/>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强</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2934533222"/>
            <w:bookmarkStart w:id="141" w:name="__Fieldmark__142_2934533222"/>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r>
        <w:rPr/>
      </w:r>
    </w:p>
    <w:p>
      <w:pPr>
        <w:pStyle w:val="Normal"/>
        <w:rPr/>
      </w:pPr>
      <w:bookmarkStart w:id="142" w:name="FMREInfo_Mark"/>
      <w:r>
        <w:rPr/>
        <w:t>【发明人英文信息】</w:t>
      </w:r>
      <w:bookmarkEnd w:id="142"/>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4"/>
            <w:bookmarkEnd w:id="143"/>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5"/>
            <w:bookmarkEnd w:id="144"/>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6"/>
            <w:bookmarkEnd w:id="145"/>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9-09T07:16: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09-15-10-5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