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装配式锚杆框架护坡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68479833"/>
            <w:bookmarkStart w:id="3" w:name="__Fieldmark__8_376847983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68479833"/>
            <w:bookmarkStart w:id="9" w:name="__Fieldmark__10_376847983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谭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68479833"/>
            <w:bookmarkStart w:id="15" w:name="__Fieldmark__12_376847983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132619881008201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68479833"/>
            <w:bookmarkStart w:id="26" w:name="__Fieldmark__19_376847983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68479833"/>
            <w:bookmarkStart w:id="40" w:name="__Fieldmark__32_376847983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68479833"/>
            <w:bookmarkStart w:id="52" w:name="__Fieldmark__44_376847983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68479833"/>
            <w:bookmarkStart w:id="64" w:name="__Fieldmark__60_376847983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68479833"/>
            <w:bookmarkStart w:id="75" w:name="__Fieldmark__74_376847983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68479833"/>
            <w:bookmarkStart w:id="77" w:name="__Fieldmark__75_376847983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68479833"/>
            <w:bookmarkStart w:id="79" w:name="__Fieldmark__76_376847983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68479833"/>
            <w:bookmarkStart w:id="106" w:name="__Fieldmark__101_376847983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768479833"/>
            <w:bookmarkStart w:id="135" w:name="__Fieldmark__138_376847983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768479833"/>
            <w:bookmarkStart w:id="138" w:name="__Fieldmark__140_376847983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768479833"/>
            <w:bookmarkStart w:id="141" w:name="__Fieldmark__142_376847983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768479833"/>
            <w:bookmarkStart w:id="144" w:name="__Fieldmark__144_376847983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09T07:10:00Z</dcterms:modified>
  <cp:revision>1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14-56-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