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装配式锚杆框架护坡结构，包括第一混凝土框格梁、锚杆、第二混凝土框格梁和护坡结构主体，所述护坡结构主体包括第一混凝土框格梁和第二混凝土框格梁，且所述护坡结构主体的内部均匀设置有第一混凝土框格梁，所述第一混凝土框格梁的两侧均设置有</w:t>
      </w:r>
      <w:r>
        <w:rPr>
          <w:sz w:val="24"/>
        </w:rPr>
        <w:t>2</w:t>
      </w:r>
      <w:r>
        <w:rPr>
          <w:sz w:val="24"/>
        </w:rPr>
        <w:t>个第二混凝土框格梁，且所述第二混凝土框格梁的两端均设置有矩形凹槽，所述矩形凹槽之间均形成正方形槽口，且所述正方形槽口的内部均设置有锚杆，所述锚杆的一端均通过螺母锁紧固定。本实用新型通过安装有护坡结构主体、第一混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凝土框格梁、第二混凝土框格梁、锚杆以及螺母，施工速度快，安全环保，使边坡表层土体原有的联结力得到一定程度的锁定，从而提高了表层土体的强度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05:00Z</dcterms:created>
  <dc:creator>wcy</dc:creator>
  <dc:description/>
  <cp:keywords/>
  <dc:language>en-US</dc:language>
  <cp:lastModifiedBy>CDTH</cp:lastModifiedBy>
  <dcterms:modified xsi:type="dcterms:W3CDTF">2021-09-09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9-09-49-19</vt:lpwstr>
  </property>
  <property fmtid="{D5CDD505-2E9C-101B-9397-08002B2CF9AE}" pid="3" name="isSipo">
    <vt:lpwstr>true</vt:lpwstr>
  </property>
</Properties>
</file>