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96028789"/>
            <w:bookmarkStart w:id="1" w:name="__Fieldmark__0_15960287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装配式锚杆框架护坡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9100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91004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09T02:0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09-4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