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51811500"/>
            <w:bookmarkStart w:id="1" w:name="__Fieldmark__0_6518115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天然多效护肤液的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宜宾高洲酒业有限责任公司 宜宾三真农业科技有限责任公司 宜宾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9155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91558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9T09:01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6-47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