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天然多效护肤液的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简晓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400034479"/>
            <w:bookmarkStart w:id="3" w:name="__Fieldmark__8_340003447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杨易成</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400034479"/>
            <w:bookmarkStart w:id="7" w:name="__Fieldmark__10_340003447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简章容</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400034479"/>
            <w:bookmarkStart w:id="10" w:name="__Fieldmark__12_340003447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253119650504007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省宜宾高洲酒业有限责任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1525746927830D</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400034479"/>
            <w:bookmarkStart w:id="20" w:name="__Fieldmark__19_340003447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高县文江镇同心村</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44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宜宾三真农业科技有限责任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511502MA62A8Q60F</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3400034479"/>
            <w:bookmarkStart w:id="35" w:name="__Fieldmark__32_340003447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叙州区南广镇七星村马道</w:t>
            </w:r>
            <w:r>
              <w:rPr/>
              <w:t>子组</w:t>
            </w:r>
            <w:r>
              <w:rPr/>
              <w:t>7</w:t>
            </w:r>
            <w:r>
              <w:rPr/>
              <w:t>号</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644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3551134124</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r>
            <w:r>
              <w:rPr/>
              <w:t>宜宾学院</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12510000450718984H</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45_3400034479"/>
            <w:bookmarkStart w:id="48" w:name="__Fieldmark__45_340003447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r>
            <w:r>
              <w:rPr/>
              <w:t>酒</w:t>
            </w:r>
            <w:r>
              <w:rPr/>
              <w:t>圣路</w:t>
            </w:r>
            <w:r>
              <w:rPr/>
              <w:t>8</w:t>
            </w:r>
            <w:r>
              <w:rPr/>
              <w:t>号</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644000</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13551134124</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400034479"/>
            <w:bookmarkStart w:id="62" w:name="__Fieldmark__61_340003447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400034479"/>
            <w:bookmarkStart w:id="76" w:name="__Fieldmark__77_340003447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400034479"/>
            <w:bookmarkStart w:id="78" w:name="__Fieldmark__78_340003447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400034479"/>
            <w:bookmarkStart w:id="82" w:name="__Fieldmark__84_340003447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400034479"/>
            <w:bookmarkStart w:id="84" w:name="__Fieldmark__85_340003447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400034479"/>
            <w:bookmarkStart w:id="93" w:name="__Fieldmark__86_340003447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400034479"/>
            <w:bookmarkStart w:id="95" w:name="__Fieldmark__87_340003447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400034479"/>
            <w:bookmarkStart w:id="97" w:name="__Fieldmark__88_340003447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400034479"/>
            <w:bookmarkStart w:id="125" w:name="__Fieldmark__113_340003447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400034479"/>
            <w:bookmarkStart w:id="127" w:name="__Fieldmark__114_340003447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3</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9</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游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400034479"/>
            <w:bookmarkStart w:id="154" w:name="__Fieldmark__150_3400034479"/>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潘婉舒</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400034479"/>
            <w:bookmarkStart w:id="157" w:name="__Fieldmark__152_3400034479"/>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代应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400034479"/>
            <w:bookmarkStart w:id="160" w:name="__Fieldmark__154_3400034479"/>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9-09T09:01: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9-16-47-1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