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多效护肤液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宜宾高洲酒业有限责任公司 宜宾三真农业科技有限责任公司 宜宾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08849419"/>
            <w:bookmarkStart w:id="4" w:name="__Fieldmark__4_400884941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08849419"/>
            <w:bookmarkStart w:id="6" w:name="__Fieldmark__5_400884941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08849419"/>
            <w:bookmarkStart w:id="8" w:name="__Fieldmark__6_400884941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08849419"/>
            <w:bookmarkStart w:id="10" w:name="__Fieldmark__7_400884941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08849419"/>
            <w:bookmarkStart w:id="14" w:name="__Fieldmark__8_400884941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08849419"/>
            <w:bookmarkStart w:id="16" w:name="__Fieldmark__9_400884941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08849419"/>
            <w:bookmarkStart w:id="18" w:name="__Fieldmark__10_400884941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08849419"/>
            <w:bookmarkStart w:id="20" w:name="__Fieldmark__11_400884941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09T09:0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6-47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