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29893156"/>
            <w:bookmarkStart w:id="1" w:name="__Fieldmark__0_20298931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天然抗氧化祛斑淡斑护肤液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师范学院  四川省宜宾高洲酒业有限责任公司 宜宾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9162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91627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9T09:10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7-02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