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天然抗氧化祛斑淡斑护肤液的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师范学院  四川省宜宾高洲酒业有限责任公司 宜宾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978064536"/>
            <w:bookmarkStart w:id="4" w:name="__Fieldmark__4_297806453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978064536"/>
            <w:bookmarkStart w:id="6" w:name="__Fieldmark__5_297806453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978064536"/>
            <w:bookmarkStart w:id="8" w:name="__Fieldmark__6_297806453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978064536"/>
            <w:bookmarkStart w:id="10" w:name="__Fieldmark__7_297806453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978064536"/>
            <w:bookmarkStart w:id="14" w:name="__Fieldmark__8_297806453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978064536"/>
            <w:bookmarkStart w:id="16" w:name="__Fieldmark__9_297806453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978064536"/>
            <w:bookmarkStart w:id="18" w:name="__Fieldmark__10_297806453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978064536"/>
            <w:bookmarkStart w:id="20" w:name="__Fieldmark__11_297806453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09T09:10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9-17-02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