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天然抗氧化祛斑淡斑护肤液的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冯学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84901069"/>
            <w:bookmarkStart w:id="3" w:name="__Fieldmark__8_38490106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简晓平</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84901069"/>
            <w:bookmarkStart w:id="7" w:name="__Fieldmark__10_38490106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简章容</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84901069"/>
            <w:bookmarkStart w:id="10" w:name="__Fieldmark__12_38490106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31119640127003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师范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8108</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84901069"/>
            <w:bookmarkStart w:id="20" w:name="__Fieldmark__19_38490106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人民</w:t>
            </w:r>
            <w:r>
              <w:rPr/>
              <w:t>南路</w:t>
            </w:r>
            <w:r>
              <w:rPr/>
              <w:t>3</w:t>
            </w:r>
            <w:r>
              <w:rPr/>
              <w:t>段</w:t>
            </w:r>
            <w:r>
              <w:rPr/>
              <w:t>2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四川省宜宾高洲酒业有限责任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511525746927830D</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384901069"/>
            <w:bookmarkStart w:id="35" w:name="__Fieldmark__32_38490106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高县文江镇同心村</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44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r>
            <w:r>
              <w:rPr/>
              <w:t>宜宾学院</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12510000450718984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45_384901069"/>
            <w:bookmarkStart w:id="48" w:name="__Fieldmark__45_38490106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r>
            <w:r>
              <w:rPr/>
              <w:t>酒</w:t>
            </w:r>
            <w:r>
              <w:rPr/>
              <w:t>圣路</w:t>
            </w:r>
            <w:r>
              <w:rPr/>
              <w:t>8</w:t>
            </w:r>
            <w:r>
              <w:rPr/>
              <w:t>号</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644000</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13551134124</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84901069"/>
            <w:bookmarkStart w:id="62" w:name="__Fieldmark__61_38490106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84901069"/>
            <w:bookmarkStart w:id="76" w:name="__Fieldmark__77_38490106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84901069"/>
            <w:bookmarkStart w:id="78" w:name="__Fieldmark__78_38490106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84901069"/>
            <w:bookmarkStart w:id="82" w:name="__Fieldmark__84_38490106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84901069"/>
            <w:bookmarkStart w:id="84" w:name="__Fieldmark__85_38490106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84901069"/>
            <w:bookmarkStart w:id="93" w:name="__Fieldmark__86_38490106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84901069"/>
            <w:bookmarkStart w:id="95" w:name="__Fieldmark__87_38490106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84901069"/>
            <w:bookmarkStart w:id="97" w:name="__Fieldmark__88_38490106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84901069"/>
            <w:bookmarkStart w:id="125" w:name="__Fieldmark__113_38490106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84901069"/>
            <w:bookmarkStart w:id="127" w:name="__Fieldmark__114_38490106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3</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简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84901069"/>
            <w:bookmarkStart w:id="154" w:name="__Fieldmark__150_38490106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简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84901069"/>
            <w:bookmarkStart w:id="157" w:name="__Fieldmark__152_384901069"/>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84901069"/>
            <w:bookmarkStart w:id="160" w:name="__Fieldmark__154_384901069"/>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韦晓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84901069"/>
            <w:bookmarkStart w:id="163" w:name="__Fieldmark__156_384901069"/>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09T09:15:00Z</dcterms:modified>
  <cp:revision>733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9-17-14-4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