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69894622"/>
            <w:bookmarkStart w:id="1" w:name="__Fieldmark__0_86989462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用于稻鱼共生的免耕播种机及其免耕直播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三峡职业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10094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100949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10T01:50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0-09-32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