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用于稻鱼共生的免耕播种机及其免耕直播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周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234269273"/>
            <w:bookmarkStart w:id="3" w:name="__Fieldmark__8_323426927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何先林</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234269273"/>
            <w:bookmarkStart w:id="7" w:name="__Fieldmark__10_323426927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唐仁军</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234269273"/>
            <w:bookmarkStart w:id="10" w:name="__Fieldmark__12_323426927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0022219900405411X</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重庆三峡职业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00000753077707W</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234269273"/>
            <w:bookmarkStart w:id="20" w:name="__Fieldmark__19_323426927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科</w:t>
            </w:r>
            <w:r>
              <w:rPr/>
              <w:t>龙路</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4041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234269273"/>
            <w:bookmarkStart w:id="35" w:name="__Fieldmark__32_323426927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234269273"/>
            <w:bookmarkStart w:id="48" w:name="__Fieldmark__45_323426927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234269273"/>
            <w:bookmarkStart w:id="62" w:name="__Fieldmark__61_323426927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234269273"/>
            <w:bookmarkStart w:id="76" w:name="__Fieldmark__77_323426927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234269273"/>
            <w:bookmarkStart w:id="78" w:name="__Fieldmark__78_323426927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234269273"/>
            <w:bookmarkStart w:id="82" w:name="__Fieldmark__84_323426927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234269273"/>
            <w:bookmarkStart w:id="84" w:name="__Fieldmark__85_323426927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234269273"/>
            <w:bookmarkStart w:id="93" w:name="__Fieldmark__86_323426927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234269273"/>
            <w:bookmarkStart w:id="95" w:name="__Fieldmark__87_323426927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234269273"/>
            <w:bookmarkStart w:id="97" w:name="__Fieldmark__88_323426927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234269273"/>
            <w:bookmarkStart w:id="125" w:name="__Fieldmark__113_323426927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234269273"/>
            <w:bookmarkStart w:id="127" w:name="__Fieldmark__114_323426927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9</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0</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薛小腧</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234269273"/>
            <w:bookmarkStart w:id="154" w:name="__Fieldmark__150_3234269273"/>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夏静</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234269273"/>
            <w:bookmarkStart w:id="157" w:name="__Fieldmark__152_3234269273"/>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9-10T02:24:00Z</dcterms:modified>
  <cp:revision>73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0-10-18-5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