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用于稻鱼共生的免耕播种机及其免耕直播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重庆三峡职业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987622499"/>
            <w:bookmarkStart w:id="4" w:name="__Fieldmark__4_987622499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987622499"/>
            <w:bookmarkStart w:id="6" w:name="__Fieldmark__5_987622499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987622499"/>
            <w:bookmarkStart w:id="8" w:name="__Fieldmark__6_987622499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987622499"/>
            <w:bookmarkStart w:id="10" w:name="__Fieldmark__7_987622499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987622499"/>
            <w:bookmarkStart w:id="14" w:name="__Fieldmark__8_987622499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987622499"/>
            <w:bookmarkStart w:id="16" w:name="__Fieldmark__9_987622499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987622499"/>
            <w:bookmarkStart w:id="18" w:name="__Fieldmark__10_987622499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987622499"/>
            <w:bookmarkStart w:id="20" w:name="__Fieldmark__11_987622499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9-10T01:50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0-09-32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