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480"/>
        <w:textAlignment w:val="center"/>
        <w:rPr/>
      </w:pPr>
      <w:r>
        <w:rPr>
          <w:sz w:val="24"/>
        </w:rPr>
        <w:t>本发明涉及用于稻鱼共生的免耕播种机，包括机箱体，所述机箱体底面的左侧固定安装有支撑轮柱，所述支撑轮柱的底端固定安装有支轴，所述支撑轮柱的底端通过支轴转动连接有支撑滚轮，所述支撑滚轮的表面设有防滑胶条。使支撑滚轮滚动至需要撒种处，再开启减速电机，使减速电机驱动转轴转动，即可带动支撑板架和挡料板转动，从而使挡料板转动，对贯通槽进行间歇性覆盖，从而使贯通槽间歇性漏出稻种，最后推动手持轴架，使支撑滚轮滚动在需要撒种的稻田滚动，使出料套间歇性地匀速撒种，漏下种料，即可适应于稻鱼共生这种农业模式的大量稻种播种需求，达到了提高播撒稻种效率的效果，实现了使稻种播撒更加均匀的目标，提高保障了产出效益。</w:t>
      </w:r>
    </w:p>
    <w:p>
      <w:pPr>
        <w:pStyle w:val="Normal"/>
        <w:shd w:fill="FFFFFF" w:val="clear"/>
        <w:spacing w:lineRule="auto" w:line="360"/>
        <w:ind w:firstLine="480"/>
        <w:textAlignment w:val="center"/>
        <w:rPr>
          <w:sz w:val="24"/>
        </w:rPr>
      </w:pPr>
      <w:r>
        <w:rPr>
          <w:sz w:val="24"/>
        </w:rPr>
        <w:t> 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说明书摘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0T01:50:00Z</dcterms:created>
  <dc:creator>wcy</dc:creator>
  <dc:description/>
  <cp:keywords/>
  <dc:language>en-US</dc:language>
  <cp:lastModifiedBy>CDTH</cp:lastModifiedBy>
  <dcterms:modified xsi:type="dcterms:W3CDTF">2021-09-10T01:5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9-10-09-32-50</vt:lpwstr>
  </property>
  <property fmtid="{D5CDD505-2E9C-101B-9397-08002B2CF9AE}" pid="3" name="isSipo">
    <vt:lpwstr>true</vt:lpwstr>
  </property>
</Properties>
</file>