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稻田养鱼的钵状育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8194733"/>
            <w:bookmarkStart w:id="3" w:name="__Fieldmark__8_28581947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先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8194733"/>
            <w:bookmarkStart w:id="9" w:name="__Fieldmark__10_28581947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8194733"/>
            <w:bookmarkStart w:id="15" w:name="__Fieldmark__12_28581947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8194733"/>
            <w:bookmarkStart w:id="26" w:name="__Fieldmark__19_28581947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58194733"/>
            <w:bookmarkStart w:id="40" w:name="__Fieldmark__32_28581947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8194733"/>
            <w:bookmarkStart w:id="52" w:name="__Fieldmark__44_28581947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8194733"/>
            <w:bookmarkStart w:id="64" w:name="__Fieldmark__60_28581947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8194733"/>
            <w:bookmarkStart w:id="75" w:name="__Fieldmark__74_28581947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8194733"/>
            <w:bookmarkStart w:id="77" w:name="__Fieldmark__75_28581947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8194733"/>
            <w:bookmarkStart w:id="79" w:name="__Fieldmark__76_28581947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8194733"/>
            <w:bookmarkStart w:id="106" w:name="__Fieldmark__101_28581947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夏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58194733"/>
            <w:bookmarkStart w:id="135" w:name="__Fieldmark__138_285819473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0T02:3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0-10-29-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