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41330598"/>
            <w:bookmarkStart w:id="1" w:name="__Fieldmark__0_15413305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稻田养鱼的钵状育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0100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0100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0T02:0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5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