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316162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义齿修复用点焊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鸿达医疗器械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92777958"/>
            <w:bookmarkStart w:id="5" w:name="__Fieldmark__6_349277795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92777958"/>
            <w:bookmarkStart w:id="8" w:name="__Fieldmark__8_349277795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03016821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固定座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一侧的底端设置有下固定座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基座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一侧的底端设置有下固定座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10T03:51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0-11-44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