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一种分体式外圆车刀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金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29632995"/>
            <w:bookmarkStart w:id="3" w:name="__Fieldmark__8_342963299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姚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29632995"/>
            <w:bookmarkStart w:id="9" w:name="__Fieldmark__10_342963299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袁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29632995"/>
            <w:bookmarkStart w:id="15" w:name="__Fieldmark__12_342963299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201061968120328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韦斯特精密刀具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2081MA62K1PM0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29632995"/>
            <w:bookmarkStart w:id="26" w:name="__Fieldmark__19_342963299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简阳市建设西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14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29632995"/>
            <w:bookmarkStart w:id="40" w:name="__Fieldmark__32_342963299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29632995"/>
            <w:bookmarkStart w:id="52" w:name="__Fieldmark__44_342963299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29632995"/>
            <w:bookmarkStart w:id="64" w:name="__Fieldmark__60_342963299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29632995"/>
            <w:bookmarkStart w:id="75" w:name="__Fieldmark__74_342963299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29632995"/>
            <w:bookmarkStart w:id="77" w:name="__Fieldmark__75_342963299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29632995"/>
            <w:bookmarkStart w:id="79" w:name="__Fieldmark__76_342963299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29632995"/>
            <w:bookmarkStart w:id="106" w:name="__Fieldmark__101_342963299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3T02:36: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3-10-11-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