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分体式外圆车刀，包括刀垫、刀头、吹气管和刀柄，所述刀垫安装于刀柄的一端，所述刀头安装于刀垫的顶部，所述刀垫的顶部均匀设置有防滑卡槽。本实用新型通过安装有刀垫、刀头、装配孔和刀柄，使得装置具体操作时，一方面使用者可以通过将刀垫和刀头上设置的装配孔插入刀柄上固定的定位预埋杆上，实现刀垫和刀头在刀柄上的定位装配，另一方面使用者可以旋紧螺纹连接在刀柄上的固定螺栓，带动压板下压，使得压板底部的凸起卡入刀头内部的装配孔内部，实现对于刀头的锁紧固定，从而使得刀垫、刀头和刀柄构成组合式结构，使得装置实现了分体式的优点，便于清理维护。</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2:36:00Z</dcterms:created>
  <dc:creator>wcy</dc:creator>
  <dc:description/>
  <cp:keywords/>
  <dc:language>en-US</dc:language>
  <cp:lastModifiedBy>CDTH</cp:lastModifiedBy>
  <dcterms:modified xsi:type="dcterms:W3CDTF">2021-09-13T02: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3-10-11-46</vt:lpwstr>
  </property>
  <property fmtid="{D5CDD505-2E9C-101B-9397-08002B2CF9AE}" pid="3" name="isSipo">
    <vt:lpwstr>true</vt:lpwstr>
  </property>
</Properties>
</file>