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64636614"/>
            <w:bookmarkStart w:id="1" w:name="__Fieldmark__0_11646366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分体式外圆车刀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韦斯特精密刀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67375" cy="8677275"/>
            <wp:effectExtent l="0" t="0" r="0" b="0"/>
            <wp:docPr id="1" name="210913102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31023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3T02:3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0-11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