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04673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坠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特辰明兴建筑机械安装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47418872"/>
            <w:bookmarkStart w:id="5" w:name="__Fieldmark__6_31474188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47418872"/>
            <w:bookmarkStart w:id="8" w:name="__Fieldmark__8_31474188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07023060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-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主题名称后的空格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空格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一侧减震腔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底部固定有所述固定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支撑板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一侧减震腔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底部固定有固定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防坠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防坠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13T06:17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3-51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