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1512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化建筑施工降尘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45304629"/>
            <w:bookmarkStart w:id="5" w:name="__Fieldmark__6_27453046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45304629"/>
            <w:bookmarkStart w:id="8" w:name="__Fieldmark__8_27453046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8006816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柱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顶端固定有所述电机箱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柱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顶端固定有电机箱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3T06:2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4-1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