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41004636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像中四边形区域的提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普朗克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1111961631"/>
            <w:bookmarkStart w:id="6" w:name="__Fieldmark__9_1111961631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1111961631"/>
            <w:bookmarkStart w:id="8" w:name="__Fieldmark__10_11119616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申请人由于忘记缴纳年费和滞纳金，现提出权利恢复请求，并缴纳相关费用，请准予恢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1-09-14T02:06:00Z</dcterms:modified>
  <cp:revision>1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4-09-53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