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转位的切槽车刀</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方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07798062"/>
            <w:bookmarkStart w:id="3" w:name="__Fieldmark__8_34077980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金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07798062"/>
            <w:bookmarkStart w:id="9" w:name="__Fieldmark__10_34077980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07798062"/>
            <w:bookmarkStart w:id="15" w:name="__Fieldmark__12_34077980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021969030818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韦斯特精密刀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2081MA62K1PM0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07798062"/>
            <w:bookmarkStart w:id="26" w:name="__Fieldmark__19_34077980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简阳市建设西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4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07798062"/>
            <w:bookmarkStart w:id="40" w:name="__Fieldmark__32_34077980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07798062"/>
            <w:bookmarkStart w:id="52" w:name="__Fieldmark__44_34077980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07798062"/>
            <w:bookmarkStart w:id="64" w:name="__Fieldmark__60_34077980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07798062"/>
            <w:bookmarkStart w:id="75" w:name="__Fieldmark__74_34077980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07798062"/>
            <w:bookmarkStart w:id="77" w:name="__Fieldmark__75_34077980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07798062"/>
            <w:bookmarkStart w:id="79" w:name="__Fieldmark__76_34077980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07798062"/>
            <w:bookmarkStart w:id="106" w:name="__Fieldmark__101_34077980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4T03:2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1-15-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