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可转位的切槽车刀，包括刀杆，所述刀杆的顶端焊接有刀头，所述刀头内部的中心位置处设有安置槽，所述安置槽的顶端延伸至刀头的外部，所述安置槽内部的一端设有车刀本体，所述车刀本体的外壁上皆设有切削刃，所述车刀本体内部的两侧皆设有紧固孔，所述紧固孔的一端延伸至车刀本体的外部，所述紧固孔位置处的刀头内壁上皆设有第一螺纹孔，所述第一螺纹孔的一端延伸至刀头的外部，所述第一螺纹孔位置处的刀头外壁上皆螺纹连接有第一锁紧螺栓。本实用新型不仅提高了切槽车刀使用时的加工效率，降低了切槽车刀使用时切削刃产生高温的现象，而且提高了切槽车刀使用时的便捷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38:00Z</dcterms:created>
  <dc:creator>wcy</dc:creator>
  <dc:description/>
  <cp:keywords/>
  <dc:language>en-US</dc:language>
  <cp:lastModifiedBy>CDTH</cp:lastModifiedBy>
  <dcterms:modified xsi:type="dcterms:W3CDTF">2021-09-13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3-15-24-14</vt:lpwstr>
  </property>
  <property fmtid="{D5CDD505-2E9C-101B-9397-08002B2CF9AE}" pid="3" name="isSipo">
    <vt:lpwstr>true</vt:lpwstr>
  </property>
</Properties>
</file>