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311154761"/>
            <w:bookmarkStart w:id="1" w:name="__Fieldmark__0_231115476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可转位的切槽车刀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韦斯特精密刀具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09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13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67375" cy="8677275"/>
            <wp:effectExtent l="0" t="0" r="0" b="0"/>
            <wp:docPr id="1" name="210913153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131537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67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13T07:38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3-15-24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