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07727146"/>
            <w:bookmarkStart w:id="1" w:name="__Fieldmark__0_230772714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野外条件下模拟气候变暖的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师范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914105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141050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14T03:58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4-11-39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