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野外条件下模拟气候变暖的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洪波</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562932135"/>
            <w:bookmarkStart w:id="3" w:name="__Fieldmark__8_2562932135"/>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张晋东</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562932135"/>
            <w:bookmarkStart w:id="7" w:name="__Fieldmark__10_2562932135"/>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张栋耀</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562932135"/>
            <w:bookmarkStart w:id="10" w:name="__Fieldmark__12_2562932135"/>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42319871227201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华师范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617W</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562932135"/>
            <w:bookmarkStart w:id="20" w:name="__Fieldmark__19_2562932135"/>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顺庆区师</w:t>
            </w:r>
            <w:r>
              <w:rPr/>
              <w:t>大路</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37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562932135"/>
            <w:bookmarkStart w:id="35" w:name="__Fieldmark__32_2562932135"/>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562932135"/>
            <w:bookmarkStart w:id="48" w:name="__Fieldmark__45_2562932135"/>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562932135"/>
            <w:bookmarkStart w:id="62" w:name="__Fieldmark__61_2562932135"/>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562932135"/>
            <w:bookmarkStart w:id="76" w:name="__Fieldmark__77_2562932135"/>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562932135"/>
            <w:bookmarkStart w:id="78" w:name="__Fieldmark__78_2562932135"/>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562932135"/>
            <w:bookmarkStart w:id="82" w:name="__Fieldmark__84_2562932135"/>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562932135"/>
            <w:bookmarkStart w:id="84" w:name="__Fieldmark__85_2562932135"/>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562932135"/>
            <w:bookmarkStart w:id="93" w:name="__Fieldmark__86_2562932135"/>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562932135"/>
            <w:bookmarkStart w:id="95" w:name="__Fieldmark__87_2562932135"/>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562932135"/>
            <w:bookmarkStart w:id="97" w:name="__Fieldmark__88_2562932135"/>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562932135"/>
            <w:bookmarkStart w:id="125" w:name="__Fieldmark__113_2562932135"/>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562932135"/>
            <w:bookmarkStart w:id="127" w:name="__Fieldmark__114_2562932135"/>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吴沛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562932135"/>
            <w:bookmarkStart w:id="154" w:name="__Fieldmark__150_2562932135"/>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远彬</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2562932135"/>
            <w:bookmarkStart w:id="157" w:name="__Fieldmark__152_2562932135"/>
            <w:bookmarkEnd w:id="157"/>
            <w:r>
              <w:rPr/>
            </w:r>
            <w:r>
              <w:rPr/>
              <w:fldChar w:fldCharType="end"/>
            </w:r>
            <w:r>
              <w:rPr/>
              <w:t>不公布姓名</w:t>
            </w:r>
          </w:p>
        </w:tc>
      </w:tr>
    </w:tbl>
    <w:p>
      <w:pPr>
        <w:pStyle w:val="Normal"/>
        <w:rPr/>
      </w:pPr>
      <w:r>
        <w:rPr/>
      </w:r>
    </w:p>
    <w:p>
      <w:pPr>
        <w:pStyle w:val="Normal"/>
        <w:rPr/>
      </w:pPr>
      <w:r>
        <w:rPr/>
      </w:r>
    </w:p>
    <w:p>
      <w:pPr>
        <w:pStyle w:val="Normal"/>
        <w:rPr/>
      </w:pPr>
      <w:bookmarkStart w:id="158" w:name="FMREInfo_Mark"/>
      <w:r>
        <w:rPr/>
        <w:t>【发明人外文信息】</w:t>
      </w:r>
      <w:bookmarkEnd w:id="158"/>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9" w:name="发明人英文信息4"/>
            <w:bookmarkEnd w:id="159"/>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0" w:name="发明人英文信息5"/>
            <w:bookmarkEnd w:id="160"/>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14T03:57:00Z</dcterms:modified>
  <cp:revision>7332</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1-39-0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