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野外条件下模拟气候变暖的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华师范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4196249526"/>
            <w:bookmarkStart w:id="4" w:name="__Fieldmark__4_419624952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4196249526"/>
            <w:bookmarkStart w:id="6" w:name="__Fieldmark__5_419624952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4196249526"/>
            <w:bookmarkStart w:id="8" w:name="__Fieldmark__6_419624952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4196249526"/>
            <w:bookmarkStart w:id="10" w:name="__Fieldmark__7_419624952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4196249526"/>
            <w:bookmarkStart w:id="14" w:name="__Fieldmark__8_419624952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4196249526"/>
            <w:bookmarkStart w:id="16" w:name="__Fieldmark__9_419624952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4196249526"/>
            <w:bookmarkStart w:id="18" w:name="__Fieldmark__10_419624952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4196249526"/>
            <w:bookmarkStart w:id="20" w:name="__Fieldmark__11_419624952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14T03:58:00Z</dcterms:modified>
  <cp:revision>456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4-11-3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