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发明涉及一种用于野外条件下模拟气候变暖的装置。本发明包括：开顶气室，置于野外地面上，底面边缘沿所述野外地面的地形设置，周边封闭且顶部透气，内部沿底部边缘铺设有空气输入管道；温度反馈控制系统，包括第一温度探头、第二温度探头和温差控制器，所述第一温度探头设置于所述开顶气室的内部，所述第二温度探头设置于所述开顶气室的外部，所述温差控制器连接所述第一温度探头和第二温度探头；空气循环系统，用于在所述温差控制器的控制下通过空气输入管道向所述开顶气室内输入气流。本发明具有建造和维护成本较低、主动稳定增温、精度较高的优点，适用于林下环境并对其中的植物进行模拟增温。</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3:58:00Z</dcterms:created>
  <dc:creator>wcy</dc:creator>
  <dc:description/>
  <cp:keywords/>
  <dc:language>en-US</dc:language>
  <cp:lastModifiedBy>CDTH</cp:lastModifiedBy>
  <dcterms:modified xsi:type="dcterms:W3CDTF">2021-09-14T03: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4-11-39-04</vt:lpwstr>
  </property>
  <property fmtid="{D5CDD505-2E9C-101B-9397-08002B2CF9AE}" pid="3" name="isSipo">
    <vt:lpwstr>true</vt:lpwstr>
  </property>
</Properties>
</file>