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用于野外条件下模拟气候变暖的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洪波</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67861432"/>
            <w:bookmarkStart w:id="3" w:name="__Fieldmark__8_206786143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晋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67861432"/>
            <w:bookmarkStart w:id="9" w:name="__Fieldmark__10_206786143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栋耀</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67861432"/>
            <w:bookmarkStart w:id="15" w:name="__Fieldmark__12_206786143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604231987122720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华师范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10000452189617W</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67861432"/>
            <w:bookmarkStart w:id="26" w:name="__Fieldmark__19_206786143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顺庆区师</w:t>
            </w:r>
            <w:r>
              <w:rPr>
                <w:rFonts w:ascii="宋体;SimSun" w:hAnsi="宋体;SimSun" w:cs="宋体;SimSun"/>
                <w:szCs w:val="21"/>
                <w:lang w:val="en-US" w:eastAsia="en-US"/>
              </w:rPr>
              <w:t>大路</w:t>
            </w:r>
            <w:r>
              <w:rPr>
                <w:rFonts w:cs="宋体;SimSun" w:ascii="宋体;SimSun" w:hAnsi="宋体;SimSun"/>
                <w:szCs w:val="21"/>
                <w:lang w:val="en-US" w:eastAsia="en-US"/>
              </w:rPr>
              <w:t>1</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7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067861432"/>
            <w:bookmarkStart w:id="40" w:name="__Fieldmark__32_206786143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067861432"/>
            <w:bookmarkStart w:id="52" w:name="__Fieldmark__44_206786143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67861432"/>
            <w:bookmarkStart w:id="64" w:name="__Fieldmark__60_206786143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67861432"/>
            <w:bookmarkStart w:id="75" w:name="__Fieldmark__74_206786143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67861432"/>
            <w:bookmarkStart w:id="77" w:name="__Fieldmark__75_206786143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67861432"/>
            <w:bookmarkStart w:id="79" w:name="__Fieldmark__76_206786143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67861432"/>
            <w:bookmarkStart w:id="106" w:name="__Fieldmark__101_206786143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沛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067861432"/>
            <w:bookmarkStart w:id="135" w:name="__Fieldmark__138_2067861432"/>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远彬</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067861432"/>
            <w:bookmarkStart w:id="138" w:name="__Fieldmark__140_2067861432"/>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14T05:38: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4-13-37-3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