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52913132"/>
            <w:bookmarkStart w:id="1" w:name="__Fieldmark__0_4529131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用于野外条件下模拟气候变暖的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411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4111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4T05:3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4-13-3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