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480"/>
        <w:textAlignment w:val="center"/>
        <w:rPr/>
      </w:pPr>
      <w:r>
        <w:rPr>
          <w:sz w:val="24"/>
        </w:rPr>
        <w:t>本实用新型公开了一种便于使用的电子产品销售用存储设备，包括外箱体、内箱体、除湿风机和限位压板，所述外箱体内部的顶部连接设置有箱门，所述箱门底部的两端皆固定连接有连接滑座，所述箱门的顶部固定连接有手柄，所述外箱体的内部连接设置有内箱体，所述内箱体的两侧以及底部和顶部位置皆活动连接有连接杆，所述连接杆的一端活动连接有滑块。本实用新型通过在箱门可通过连接滑座与外箱体内部两侧滑动连接的作用实现可自由在外箱体内部进行开关工作，当箱门陷入外箱体内部位置使外箱体处于关闭状态时，可利用连接块与限位压板转动连接的作用使限位压板转动至按压箱门顶部两端位置，起到限位的作用，避免箱门封闭不当造成灰尘进入外箱体内部。</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摘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6:27:00Z</dcterms:created>
  <dc:creator>wcy</dc:creator>
  <dc:description/>
  <cp:keywords/>
  <dc:language>en-US</dc:language>
  <cp:lastModifiedBy>CDTH</cp:lastModifiedBy>
  <dcterms:modified xsi:type="dcterms:W3CDTF">2021-09-14T06: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9-14-13-52-35</vt:lpwstr>
  </property>
  <property fmtid="{D5CDD505-2E9C-101B-9397-08002B2CF9AE}" pid="3" name="isSipo">
    <vt:lpwstr>true</vt:lpwstr>
  </property>
</Properties>
</file>