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73723113"/>
            <w:bookmarkStart w:id="1" w:name="__Fieldmark__0_11737231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使用的电子产品销售用存储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盈嘉科贸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72150" cy="8410575"/>
            <wp:effectExtent l="0" t="0" r="0" b="0"/>
            <wp:docPr id="1" name="210914140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41403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4T06:2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4-13-52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