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便于使用的电子产品销售用存储设备</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关铭</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171089618"/>
            <w:bookmarkStart w:id="3" w:name="__Fieldmark__8_2171089618"/>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宋伟</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171089618"/>
            <w:bookmarkStart w:id="9" w:name="__Fieldmark__10_2171089618"/>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171089618"/>
            <w:bookmarkStart w:id="15" w:name="__Fieldmark__12_2171089618"/>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02197011215331</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盈嘉科贸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00069481151XK</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171089618"/>
            <w:bookmarkStart w:id="26" w:name="__Fieldmark__19_2171089618"/>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青羊区光华东</w:t>
            </w:r>
            <w:r>
              <w:rPr>
                <w:rFonts w:ascii="宋体;SimSun" w:hAnsi="宋体;SimSun" w:cs="宋体;SimSun"/>
                <w:szCs w:val="21"/>
              </w:rPr>
              <w:t>三路</w:t>
            </w:r>
            <w:r>
              <w:rPr>
                <w:rFonts w:cs="宋体;SimSun" w:ascii="宋体;SimSun" w:hAnsi="宋体;SimSun"/>
                <w:szCs w:val="21"/>
              </w:rPr>
              <w:t>486</w:t>
            </w:r>
            <w:r>
              <w:rPr>
                <w:rFonts w:ascii="宋体;SimSun" w:hAnsi="宋体;SimSun" w:cs="宋体;SimSun"/>
                <w:szCs w:val="21"/>
              </w:rPr>
              <w:t>号中铁西城</w:t>
            </w:r>
            <w:r>
              <w:rPr>
                <w:rFonts w:cs="宋体;SimSun" w:ascii="宋体;SimSun" w:hAnsi="宋体;SimSun"/>
                <w:szCs w:val="21"/>
              </w:rPr>
              <w:t>2</w:t>
            </w:r>
            <w:r>
              <w:rPr>
                <w:rFonts w:ascii="宋体;SimSun" w:hAnsi="宋体;SimSun" w:cs="宋体;SimSun"/>
                <w:szCs w:val="21"/>
              </w:rPr>
              <w:t>栋</w:t>
            </w:r>
            <w:r>
              <w:rPr>
                <w:rFonts w:cs="宋体;SimSun" w:ascii="宋体;SimSun" w:hAnsi="宋体;SimSun"/>
                <w:szCs w:val="21"/>
              </w:rPr>
              <w:t>7</w:t>
            </w:r>
            <w:r>
              <w:rPr>
                <w:rFonts w:ascii="宋体;SimSun" w:hAnsi="宋体;SimSun" w:cs="宋体;SimSun"/>
                <w:szCs w:val="21"/>
              </w:rPr>
              <w:t>层</w:t>
            </w:r>
            <w:r>
              <w:rPr>
                <w:rFonts w:cs="宋体;SimSun" w:ascii="宋体;SimSun" w:hAnsi="宋体;SimSun"/>
                <w:szCs w:val="21"/>
              </w:rPr>
              <w:t>704</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171089618"/>
            <w:bookmarkStart w:id="40" w:name="__Fieldmark__32_2171089618"/>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171089618"/>
            <w:bookmarkStart w:id="52" w:name="__Fieldmark__44_2171089618"/>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171089618"/>
            <w:bookmarkStart w:id="64" w:name="__Fieldmark__60_2171089618"/>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171089618"/>
            <w:bookmarkStart w:id="75" w:name="__Fieldmark__74_2171089618"/>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171089618"/>
            <w:bookmarkStart w:id="77" w:name="__Fieldmark__75_2171089618"/>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171089618"/>
            <w:bookmarkStart w:id="79" w:name="__Fieldmark__76_2171089618"/>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171089618"/>
            <w:bookmarkStart w:id="106" w:name="__Fieldmark__101_2171089618"/>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4</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9-14T06:27:00Z</dcterms:modified>
  <cp:revision>12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14-13-52-3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