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本实用新型公开了一种骨科手术用爪件及其辅助用具，其爪件包括用于勾拉皮肤的爪勾以及与爪勾连接端相连接的拉件，爪勾呈弯弧状；爪勾的自由端向内弯侧外凸，并在凸起部</w:t>
      </w:r>
      <w:r>
        <w:rPr>
          <w:sz w:val="24"/>
        </w:rPr>
        <w:t>A</w:t>
      </w:r>
      <w:r>
        <w:rPr>
          <w:sz w:val="24"/>
        </w:rPr>
        <w:t>上横向设置有凹凸纹，凸起部</w:t>
      </w:r>
      <w:r>
        <w:rPr>
          <w:sz w:val="24"/>
        </w:rPr>
        <w:t>A</w:t>
      </w:r>
      <w:r>
        <w:rPr>
          <w:sz w:val="24"/>
        </w:rPr>
        <w:t>的尺寸由上至下逐渐增大。其辅助用具包括两根并行间隔分布安装杆，以及多个上述所述的爪件；爪件为偶数个，且均匀对称分布在两根安装杆上，在安装杆上还设置有用于限定安装杆位置的固定件。该骨科手术用爪件及其辅助用具结构新颖，对割开处皮肤的勾拉牢固性较强，且损伤性小；同时，对勾拉尺寸的调节简单便捷，可配合调节，提供了更佳的操作视野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2:35:00Z</dcterms:created>
  <dc:creator>wcy</dc:creator>
  <dc:description/>
  <cp:keywords/>
  <dc:language>en-US</dc:language>
  <cp:lastModifiedBy>CDTH</cp:lastModifiedBy>
  <dcterms:modified xsi:type="dcterms:W3CDTF">2021-09-15T02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15-10-22-27</vt:lpwstr>
  </property>
  <property fmtid="{D5CDD505-2E9C-101B-9397-08002B2CF9AE}" pid="3" name="isSipo">
    <vt:lpwstr>true</vt:lpwstr>
  </property>
</Properties>
</file>