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113196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骨科手术用爪件及其辅助用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府新区人民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966618440"/>
            <w:bookmarkStart w:id="5" w:name="__Fieldmark__6_96661844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966618440"/>
            <w:bookmarkStart w:id="8" w:name="__Fieldmark__8_96661844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9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14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9090175997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15T02:35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5-10-22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