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双刀头的内孔镗刀</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姚彬</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64284584"/>
            <w:bookmarkStart w:id="3" w:name="__Fieldmark__8_116428458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方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64284584"/>
            <w:bookmarkStart w:id="9" w:name="__Fieldmark__10_116428458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祖华</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64284584"/>
            <w:bookmarkStart w:id="15" w:name="__Fieldmark__12_116428458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86102961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韦斯特精密刀具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2081MA62K1PM0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64284584"/>
            <w:bookmarkStart w:id="26" w:name="__Fieldmark__19_116428458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简阳市建设西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14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64284584"/>
            <w:bookmarkStart w:id="40" w:name="__Fieldmark__32_116428458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64284584"/>
            <w:bookmarkStart w:id="52" w:name="__Fieldmark__44_116428458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64284584"/>
            <w:bookmarkStart w:id="64" w:name="__Fieldmark__60_116428458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64284584"/>
            <w:bookmarkStart w:id="75" w:name="__Fieldmark__74_116428458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64284584"/>
            <w:bookmarkStart w:id="77" w:name="__Fieldmark__75_116428458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64284584"/>
            <w:bookmarkStart w:id="79" w:name="__Fieldmark__76_116428458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64284584"/>
            <w:bookmarkStart w:id="106" w:name="__Fieldmark__101_116428458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15T06:0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5-13-50-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