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双刀头的内孔镗刀，包括刀杆，所述刀杆底部的内部插有底部刀头，所述底部刀头外部的两侧活动设置有刀座，所述刀座的底部来设置有刀头本体，所述刀头本体中设置有固定螺栓，所述固定螺栓把刀头本体固定到刀座上，所述底部刀头内部活动设置有调节丝杠，且所述调节丝杠的中心位置设置有蜗杆，所述调节丝杠的外部活动设置有套筒，所述套筒的一端与刀座相互连接。本实用新型通过用扳手插入到调节螺栓中，然后转动调节螺栓，调节螺栓就会带动蜗轮转动，蜗轮就会带动蜗杆转动，进而带动调节丝杠转动，从而调节丝杠就会带动套筒进行移动，从而可以使刀座在底部刀头中移动，从而使刀头本体移动，从而可以调节镗孔的尺寸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34:00Z</dcterms:created>
  <dc:creator>wcy</dc:creator>
  <dc:description/>
  <cp:keywords/>
  <dc:language>en-US</dc:language>
  <cp:lastModifiedBy>CDTH</cp:lastModifiedBy>
  <dcterms:modified xsi:type="dcterms:W3CDTF">2021-09-15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1-12-52</vt:lpwstr>
  </property>
  <property fmtid="{D5CDD505-2E9C-101B-9397-08002B2CF9AE}" pid="3" name="isSipo">
    <vt:lpwstr>true</vt:lpwstr>
  </property>
</Properties>
</file>