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859177162"/>
            <w:bookmarkStart w:id="1" w:name="__Fieldmark__0_85917716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双刀头的内孔镗刀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韦斯特精密刀具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09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15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86425" cy="8562975"/>
            <wp:effectExtent l="0" t="0" r="0" b="0"/>
            <wp:docPr id="1" name="210915113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151134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856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15T03:35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5-11-12-5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