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37652883"/>
            <w:bookmarkStart w:id="1" w:name="__Fieldmark__0_123765288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移动式医疗器械展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盈嘉科贸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72150" cy="8410575"/>
            <wp:effectExtent l="0" t="0" r="0" b="0"/>
            <wp:docPr id="1" name="210915115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5115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5T03:5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1-3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