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移动式医疗器械展示装置，包括操作把手、伺服电机、机架和液压伸缩杆，所述操作把手焊接于机架的一端，所述机架内部的两端皆焊接有基座，所述伺服电机安装于基座的内部，所述伺服电机的输出端安装有主动轮。本实用新型通过安装有机架、脚轮和液压伸缩杆，使得装置具体操作时，一方面通过在机架的底部装配有脚轮，使用者可以抓住操作把手，配合脚轮的作用，推动装置移动，另一方面当装置移动至适宜操作位置后，启动液压伸缩杆，可以带动制动脚移动至紧压地面，实现制动作用，提升了装置的稳定性，从而使得装置便于移动和自动化制动，增强了便利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3:53:00Z</dcterms:created>
  <dc:creator>wcy</dc:creator>
  <dc:description/>
  <cp:keywords/>
  <dc:language>en-US</dc:language>
  <cp:lastModifiedBy>CDTH</cp:lastModifiedBy>
  <dcterms:modified xsi:type="dcterms:W3CDTF">2021-09-15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1-38-21</vt:lpwstr>
  </property>
  <property fmtid="{D5CDD505-2E9C-101B-9397-08002B2CF9AE}" pid="3" name="isSipo">
    <vt:lpwstr>true</vt:lpwstr>
  </property>
</Properties>
</file>