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91914137"/>
            <w:bookmarkStart w:id="1" w:name="__Fieldmark__0_13919141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能化电子产品展示货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盈嘉科贸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72150" cy="8410575"/>
            <wp:effectExtent l="0" t="0" r="0" b="0"/>
            <wp:docPr id="1" name="21091517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51714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6T02:2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09-28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