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智能化电子产品展示货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关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65624442"/>
            <w:bookmarkStart w:id="3" w:name="__Fieldmark__8_356562444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宋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65624442"/>
            <w:bookmarkStart w:id="9" w:name="__Fieldmark__10_356562444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65624442"/>
            <w:bookmarkStart w:id="15" w:name="__Fieldmark__12_356562444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701121533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盈嘉科贸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9481151X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65624442"/>
            <w:bookmarkStart w:id="26" w:name="__Fieldmark__19_356562444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光华东</w:t>
            </w:r>
            <w:r>
              <w:rPr>
                <w:rFonts w:ascii="宋体;SimSun" w:hAnsi="宋体;SimSun" w:cs="宋体;SimSun"/>
                <w:szCs w:val="21"/>
              </w:rPr>
              <w:t>三路</w:t>
            </w:r>
            <w:r>
              <w:rPr>
                <w:rFonts w:cs="宋体;SimSun" w:ascii="宋体;SimSun" w:hAnsi="宋体;SimSun"/>
                <w:szCs w:val="21"/>
              </w:rPr>
              <w:t>486</w:t>
            </w:r>
            <w:r>
              <w:rPr>
                <w:rFonts w:ascii="宋体;SimSun" w:hAnsi="宋体;SimSun" w:cs="宋体;SimSun"/>
                <w:szCs w:val="21"/>
              </w:rPr>
              <w:t>号中铁西城</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7</w:t>
            </w:r>
            <w:r>
              <w:rPr>
                <w:rFonts w:ascii="宋体;SimSun" w:hAnsi="宋体;SimSun" w:cs="宋体;SimSun"/>
                <w:szCs w:val="21"/>
              </w:rPr>
              <w:t>层</w:t>
            </w:r>
            <w:r>
              <w:rPr>
                <w:rFonts w:cs="宋体;SimSun" w:ascii="宋体;SimSun" w:hAnsi="宋体;SimSun"/>
                <w:szCs w:val="21"/>
              </w:rPr>
              <w:t>7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65624442"/>
            <w:bookmarkStart w:id="40" w:name="__Fieldmark__32_356562444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65624442"/>
            <w:bookmarkStart w:id="52" w:name="__Fieldmark__44_356562444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65624442"/>
            <w:bookmarkStart w:id="64" w:name="__Fieldmark__60_356562444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65624442"/>
            <w:bookmarkStart w:id="75" w:name="__Fieldmark__74_356562444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65624442"/>
            <w:bookmarkStart w:id="77" w:name="__Fieldmark__75_356562444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65624442"/>
            <w:bookmarkStart w:id="79" w:name="__Fieldmark__76_356562444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65624442"/>
            <w:bookmarkStart w:id="106" w:name="__Fieldmark__101_356562444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6T02:28: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6-09-28-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