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智能化电子产品展示货架，包括展示柜、防尘板、展示台和湿度感应器</w:t>
      </w:r>
      <w:r>
        <w:rPr>
          <w:sz w:val="24"/>
        </w:rPr>
        <w:t>,</w:t>
      </w:r>
      <w:r>
        <w:rPr>
          <w:sz w:val="24"/>
        </w:rPr>
        <w:t>所述展示柜外部的两侧固定设置有通孔，所述展示柜底端的两侧固定连接有滑轮，所述展示柜内部的两侧固定连接有滑杆，所述滑杆的一侧固定设置有插孔。本实用新型过在滑杆的外部滑动连接有限位块，同时限位块的一侧通过第一连接杆固定连接有展示台，通过限位块上活动连接的插杆卡入滑杆上的插孔，可以完成滑杆与展示台之间的连接，同时需要对展示台的高度进行调节时，同时拉动限位块一侧的插杆，可以使插杆通过第一活动块挤压一侧的弹簧，通过插杆插入滑杆上不同高度的插孔，可以调整展示台的高度，以调节展示柜内部空间的分配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2:28:00Z</dcterms:created>
  <dc:creator>wcy</dc:creator>
  <dc:description/>
  <cp:keywords/>
  <dc:language>en-US</dc:language>
  <cp:lastModifiedBy>CDTH</cp:lastModifiedBy>
  <dcterms:modified xsi:type="dcterms:W3CDTF">2021-09-16T02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16-09-28-46</vt:lpwstr>
  </property>
  <property fmtid="{D5CDD505-2E9C-101B-9397-08002B2CF9AE}" pid="3" name="isSipo">
    <vt:lpwstr>true</vt:lpwstr>
  </property>
</Properties>
</file>