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81613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辅助电源的双</w:t>
            </w:r>
            <w:r>
              <w:rPr>
                <w:rFonts w:cs="宋体;SimSun" w:ascii="宋体;SimSun" w:hAnsi="宋体;SimSun"/>
              </w:rPr>
              <w:t>BUCK</w:t>
            </w:r>
            <w:r>
              <w:rPr>
                <w:rFonts w:ascii="宋体;SimSun" w:hAnsi="宋体;SimSun" w:cs="宋体;SimSun"/>
              </w:rPr>
              <w:t>逆变器改进调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华北石油通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70034811"/>
            <w:bookmarkStart w:id="2" w:name="__Fieldmark__4_337003481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30029263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70034811"/>
            <w:bookmarkStart w:id="4" w:name="__Fieldmark__10_337003481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70034811"/>
            <w:bookmarkStart w:id="6" w:name="__Fieldmark__16_337003481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70034811"/>
            <w:bookmarkStart w:id="8" w:name="__Fieldmark__17_337003481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老师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本次审查意见的意见陈述书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请您查看其他附件的其他证明文件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16T07:48:00Z</dcterms:modified>
  <cp:revision>32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5-4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