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112407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无线网络信标帧同步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深圳市银河风云网络系统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085400787"/>
            <w:bookmarkStart w:id="2" w:name="__Fieldmark__4_108540078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511023751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085400787"/>
            <w:bookmarkStart w:id="4" w:name="__Fieldmark__10_108540078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085400787"/>
            <w:bookmarkStart w:id="6" w:name="__Fieldmark__16_108540078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085400787"/>
            <w:bookmarkStart w:id="8" w:name="__Fieldmark__17_108540078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sz w:val="28"/>
              </w:rPr>
              <w:t>尊敬的审查员老师，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您好！申请人收到您对本申请作出的第一次审查意见通知书，经认真研读，现陈述如下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关于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6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款的规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申请人将“</w:t>
            </w:r>
            <w:r>
              <w:rPr>
                <w:sz w:val="28"/>
                <w:szCs w:val="28"/>
              </w:rPr>
              <w:t>所述时间提前量是主机发送报文时刻与从机启动接收时刻的时间差</w:t>
            </w:r>
            <w:r>
              <w:rPr>
                <w:sz w:val="28"/>
              </w:rPr>
              <w:t>”补充到步骤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中；将“</w:t>
            </w:r>
            <w:r>
              <w:rPr>
                <w:sz w:val="28"/>
                <w:szCs w:val="28"/>
              </w:rPr>
              <w:t>所述延时是上一次启动接收信标到下一次启动接收信标的延迟</w:t>
            </w:r>
            <w:r>
              <w:rPr>
                <w:sz w:val="28"/>
              </w:rPr>
              <w:t>”补充到步骤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中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综上所述，申请人修改了申请文件，克服了存在的缺陷，请审查员在以上的基础上继续对本申请进行审查。如果不同意上述修改和陈述的内容，恳请审查员再给予一次修改文件或陈述意见的机会。申请人愿意以最大的诚意积极配合审查员工作，以加快审查进程。最后，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9-16T07:41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6-15-36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