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9594951"/>
            <w:bookmarkStart w:id="1" w:name="__Fieldmark__0_24895949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测量剃刀背畸形的简易测量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6175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61758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6T09:5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7-50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