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测量剃刀背畸形的简易测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跃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1633250"/>
            <w:bookmarkStart w:id="3" w:name="__Fieldmark__8_2116332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修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1633250"/>
            <w:bookmarkStart w:id="9" w:name="__Fieldmark__10_2116332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号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1633250"/>
            <w:bookmarkStart w:id="15" w:name="__Fieldmark__12_2116332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580423613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华西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56139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1633250"/>
            <w:bookmarkStart w:id="26" w:name="__Fieldmark__19_2116332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国</w:t>
            </w:r>
            <w:r>
              <w:rPr>
                <w:rFonts w:ascii="宋体;SimSun" w:hAnsi="宋体;SimSun" w:cs="宋体;SimSun"/>
                <w:szCs w:val="21"/>
              </w:rPr>
              <w:t>学巷</w:t>
            </w:r>
            <w:r>
              <w:rPr>
                <w:rFonts w:cs="宋体;SimSun" w:ascii="宋体;SimSun" w:hAnsi="宋体;SimSun"/>
                <w:szCs w:val="21"/>
              </w:rPr>
              <w:t>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1633250"/>
            <w:bookmarkStart w:id="40" w:name="__Fieldmark__32_2116332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1633250"/>
            <w:bookmarkStart w:id="52" w:name="__Fieldmark__44_2116332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1633250"/>
            <w:bookmarkStart w:id="64" w:name="__Fieldmark__60_2116332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1633250"/>
            <w:bookmarkStart w:id="75" w:name="__Fieldmark__74_2116332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1633250"/>
            <w:bookmarkStart w:id="77" w:name="__Fieldmark__75_2116332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1633250"/>
            <w:bookmarkStart w:id="79" w:name="__Fieldmark__76_2116332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1633250"/>
            <w:bookmarkStart w:id="106" w:name="__Fieldmark__101_2116332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志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1633250"/>
            <w:bookmarkStart w:id="135" w:name="__Fieldmark__138_21163325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立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1633250"/>
            <w:bookmarkStart w:id="138" w:name="__Fieldmark__140_21163325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春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1633250"/>
            <w:bookmarkStart w:id="141" w:name="__Fieldmark__142_21163325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1633250"/>
            <w:bookmarkStart w:id="144" w:name="__Fieldmark__144_21163325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11633250"/>
            <w:bookmarkStart w:id="147" w:name="__Fieldmark__146_21163325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11633250"/>
            <w:bookmarkStart w:id="150" w:name="__Fieldmark__148_21163325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11633250"/>
            <w:bookmarkStart w:id="153" w:name="__Fieldmark__150_211633250"/>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石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11633250"/>
            <w:bookmarkStart w:id="156" w:name="__Fieldmark__152_211633250"/>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6T10:1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18-15-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