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本实用新型公开一种用于测量剃刀背畸形的简易测量装置，包括：基板，其上设有第一指示刻度；带有第二指示刻度的两根测量尺，每根测量尺以能与所述基板相对滑动的方式设于所述基板上；其中，在测量时，通过第一指示刻度对测量尺的横向位移进行测量，通过测量尺上的第二指示刻度对测量尺的竖向位移进行测量；本实用新型的结构简单、成本低且易于维护，比现有技术而言，更易于医护人员操作，且能较快地直观测量所需要的参考信息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9:59:00Z</dcterms:created>
  <dc:creator>wcy</dc:creator>
  <dc:description/>
  <cp:keywords/>
  <dc:language>en-US</dc:language>
  <cp:lastModifiedBy>CDTH</cp:lastModifiedBy>
  <dcterms:modified xsi:type="dcterms:W3CDTF">2021-09-16T09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16-17-50-51</vt:lpwstr>
  </property>
  <property fmtid="{D5CDD505-2E9C-101B-9397-08002B2CF9AE}" pid="3" name="isSipo">
    <vt:lpwstr>true</vt:lpwstr>
  </property>
</Properties>
</file>