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254468078"/>
            <w:bookmarkStart w:id="1" w:name="__Fieldmark__0_225446807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骨科牵引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大学华西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16172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161728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16T09:2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6-17-16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