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骨科牵引装置</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王号中</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642448702"/>
            <w:bookmarkStart w:id="3" w:name="__Fieldmark__8_164244870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宋跃明</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642448702"/>
            <w:bookmarkStart w:id="7" w:name="__Fieldmark__10_164244870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修鹏</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642448702"/>
            <w:bookmarkStart w:id="10" w:name="__Fieldmark__12_164244870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901199106172337</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大学华西医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56139Y</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642448702"/>
            <w:bookmarkStart w:id="20" w:name="__Fieldmark__19_164244870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武侯区国</w:t>
            </w:r>
            <w:r>
              <w:rPr/>
              <w:t>学巷</w:t>
            </w:r>
            <w:r>
              <w:rPr/>
              <w:t>37</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4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642448702"/>
            <w:bookmarkStart w:id="35" w:name="__Fieldmark__32_164244870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642448702"/>
            <w:bookmarkStart w:id="48" w:name="__Fieldmark__45_164244870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642448702"/>
            <w:bookmarkStart w:id="62" w:name="__Fieldmark__61_164244870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642448702"/>
            <w:bookmarkStart w:id="76" w:name="__Fieldmark__77_164244870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642448702"/>
            <w:bookmarkStart w:id="78" w:name="__Fieldmark__78_164244870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642448702"/>
            <w:bookmarkStart w:id="82" w:name="__Fieldmark__84_164244870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642448702"/>
            <w:bookmarkStart w:id="84" w:name="__Fieldmark__85_164244870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642448702"/>
            <w:bookmarkStart w:id="93" w:name="__Fieldmark__86_164244870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642448702"/>
            <w:bookmarkStart w:id="95" w:name="__Fieldmark__87_164244870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642448702"/>
            <w:bookmarkStart w:id="97" w:name="__Fieldmark__88_164244870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642448702"/>
            <w:bookmarkStart w:id="125" w:name="__Fieldmark__113_164244870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642448702"/>
            <w:bookmarkStart w:id="127" w:name="__Fieldmark__114_164244870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9</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6</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邓志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642448702"/>
            <w:bookmarkStart w:id="154" w:name="__Fieldmark__150_1642448702"/>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立岷</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642448702"/>
            <w:bookmarkStart w:id="157" w:name="__Fieldmark__152_1642448702"/>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周春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1642448702"/>
            <w:bookmarkStart w:id="160" w:name="__Fieldmark__154_1642448702"/>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曦</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1642448702"/>
            <w:bookmarkStart w:id="163" w:name="__Fieldmark__156_1642448702"/>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汪雷</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1642448702"/>
            <w:bookmarkStart w:id="166" w:name="__Fieldmark__158_1642448702"/>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亮</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1642448702"/>
            <w:bookmarkStart w:id="169" w:name="__Fieldmark__160_1642448702"/>
            <w:bookmarkEnd w:id="16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0" w:name="发明人10"/>
            <w:bookmarkEnd w:id="170"/>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周忠杰</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162_1642448702"/>
            <w:bookmarkStart w:id="172" w:name="__Fieldmark__162_1642448702"/>
            <w:bookmarkEnd w:id="17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3" w:name="发明人11"/>
            <w:bookmarkEnd w:id="173"/>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黄石书</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164_1642448702"/>
            <w:bookmarkStart w:id="175" w:name="__Fieldmark__164_1642448702"/>
            <w:bookmarkEnd w:id="175"/>
            <w:r>
              <w:rPr/>
            </w:r>
            <w:r>
              <w:rPr/>
              <w:fldChar w:fldCharType="end"/>
            </w:r>
            <w:r>
              <w:rPr/>
              <w:t>不公布姓名</w:t>
            </w:r>
          </w:p>
        </w:tc>
      </w:tr>
    </w:tbl>
    <w:p>
      <w:pPr>
        <w:pStyle w:val="Normal"/>
        <w:rPr/>
      </w:pPr>
      <w:r>
        <w:rPr/>
      </w:r>
    </w:p>
    <w:p>
      <w:pPr>
        <w:pStyle w:val="Normal"/>
        <w:rPr/>
      </w:pPr>
      <w:r>
        <w:rPr/>
      </w:r>
    </w:p>
    <w:p>
      <w:pPr>
        <w:pStyle w:val="Normal"/>
        <w:rPr/>
      </w:pPr>
      <w:bookmarkStart w:id="176" w:name="FMREInfo_Mark"/>
      <w:r>
        <w:rPr/>
        <w:t>【发明人外文信息】</w:t>
      </w:r>
      <w:bookmarkEnd w:id="176"/>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7" w:name="发明人英文信息4"/>
            <w:bookmarkEnd w:id="177"/>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8" w:name="发明人英文信息5"/>
            <w:bookmarkEnd w:id="178"/>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6"/>
            <w:bookmarkEnd w:id="179"/>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0" w:name="发明人英文信息7"/>
            <w:bookmarkEnd w:id="180"/>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1" w:name="发明人英文信息8"/>
            <w:bookmarkEnd w:id="181"/>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2" w:name="发明人英文信息9"/>
            <w:bookmarkEnd w:id="182"/>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3" w:name="发明人英文信息10"/>
            <w:bookmarkEnd w:id="183"/>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4" w:name="发明人英文信息11"/>
            <w:bookmarkEnd w:id="184"/>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9-16T10:05:00Z</dcterms:modified>
  <cp:revision>73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6-18-01-25</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