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骨科牵引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大学华西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970449456"/>
            <w:bookmarkStart w:id="4" w:name="__Fieldmark__4_197044945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970449456"/>
            <w:bookmarkStart w:id="6" w:name="__Fieldmark__5_197044945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970449456"/>
            <w:bookmarkStart w:id="8" w:name="__Fieldmark__6_197044945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970449456"/>
            <w:bookmarkStart w:id="10" w:name="__Fieldmark__7_197044945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970449456"/>
            <w:bookmarkStart w:id="14" w:name="__Fieldmark__8_197044945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970449456"/>
            <w:bookmarkStart w:id="16" w:name="__Fieldmark__9_197044945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970449456"/>
            <w:bookmarkStart w:id="18" w:name="__Fieldmark__10_197044945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970449456"/>
            <w:bookmarkStart w:id="20" w:name="__Fieldmark__11_197044945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16T09:2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17-16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