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水循环处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单会霖</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66891724"/>
            <w:bookmarkStart w:id="3" w:name="__Fieldmark__8_386689172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66891724"/>
            <w:bookmarkStart w:id="9" w:name="__Fieldmark__10_386689172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66891724"/>
            <w:bookmarkStart w:id="15" w:name="__Fieldmark__12_386689172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72090506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州西昌农业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400452704383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66891724"/>
            <w:bookmarkStart w:id="26" w:name="__Fieldmark__19_386689172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胜利</w:t>
            </w:r>
            <w:r>
              <w:rPr>
                <w:rFonts w:ascii="宋体;SimSun" w:hAnsi="宋体;SimSun" w:cs="宋体;SimSun"/>
                <w:szCs w:val="21"/>
              </w:rPr>
              <w:t>南路</w:t>
            </w:r>
            <w:r>
              <w:rPr>
                <w:rFonts w:cs="宋体;SimSun" w:ascii="宋体;SimSun" w:hAnsi="宋体;SimSun"/>
                <w:szCs w:val="21"/>
              </w:rPr>
              <w:t>1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66891724"/>
            <w:bookmarkStart w:id="40" w:name="__Fieldmark__32_386689172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66891724"/>
            <w:bookmarkStart w:id="52" w:name="__Fieldmark__44_386689172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66891724"/>
            <w:bookmarkStart w:id="64" w:name="__Fieldmark__60_386689172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66891724"/>
            <w:bookmarkStart w:id="75" w:name="__Fieldmark__74_386689172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66891724"/>
            <w:bookmarkStart w:id="77" w:name="__Fieldmark__75_386689172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66891724"/>
            <w:bookmarkStart w:id="79" w:name="__Fieldmark__76_386689172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66891724"/>
            <w:bookmarkStart w:id="106" w:name="__Fieldmark__101_386689172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66891724"/>
            <w:bookmarkStart w:id="135" w:name="__Fieldmark__138_386689172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云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66891724"/>
            <w:bookmarkStart w:id="138" w:name="__Fieldmark__140_386689172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牛兴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66891724"/>
            <w:bookmarkStart w:id="141" w:name="__Fieldmark__142_386689172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候誉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866891724"/>
            <w:bookmarkStart w:id="144" w:name="__Fieldmark__144_386689172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阿则晓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866891724"/>
            <w:bookmarkStart w:id="147" w:name="__Fieldmark__146_386689172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叶江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866891724"/>
            <w:bookmarkStart w:id="150" w:name="__Fieldmark__148_3866891724"/>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尤德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866891724"/>
            <w:bookmarkStart w:id="153" w:name="__Fieldmark__150_3866891724"/>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7T04:2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1-32-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