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05364594"/>
            <w:bookmarkStart w:id="1" w:name="__Fieldmark__0_36053645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水循环处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67375" cy="8658225"/>
            <wp:effectExtent l="0" t="0" r="0" b="0"/>
            <wp:docPr id="1" name="21091712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71219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7T04:2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1-32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