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480"/>
        <w:textAlignment w:val="center"/>
        <w:rPr/>
      </w:pPr>
      <w:r>
        <w:rPr>
          <w:sz w:val="24"/>
        </w:rPr>
        <w:t>本实用新型公开了水循环处理装置，涉及水处理技术领域，其包括水池；空气排出组件，空气排出组件设置在水池外部；固液分离组件，固液分离组件设置在空气排出组件上方；支撑组件，支撑组件设置在固液分离组件外部。通过固液分离组件将含有营养成分的水导入水肥管道，经过苗床对齐吸收后再返回水池中，因此可用于一体化的水培或者潮汐栽培中；也可以通过控制电磁阀，达到微流水以实现单一水产养殖，也可以实现种养循环，既能种植花果也能养殖水产，对水肥的利用更加合理；该水循环处理装置，通过与相关设备如电磁阀等的配合可以实现定时施肥、定量投食等功能，可以实现节能、节肥、节水的效果，极大减少了人工的费用。</w:t>
      </w:r>
    </w:p>
    <w:p>
      <w:pPr>
        <w:pStyle w:val="Normal"/>
        <w:shd w:fill="FFFFFF" w:val="clear"/>
        <w:spacing w:lineRule="auto" w:line="360"/>
        <w:ind w:firstLine="480"/>
        <w:textAlignment w:val="center"/>
        <w:rPr>
          <w:sz w:val="24"/>
        </w:rPr>
      </w:pPr>
      <w:r>
        <w:rPr>
          <w:sz w:val="24"/>
        </w:rPr>
        <w:t> 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说明书摘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7T04:20:00Z</dcterms:created>
  <dc:creator>wcy</dc:creator>
  <dc:description/>
  <cp:keywords/>
  <dc:language>en-US</dc:language>
  <cp:lastModifiedBy>CDTH</cp:lastModifiedBy>
  <dcterms:modified xsi:type="dcterms:W3CDTF">2021-09-17T04:2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9-17-11-32-07</vt:lpwstr>
  </property>
  <property fmtid="{D5CDD505-2E9C-101B-9397-08002B2CF9AE}" pid="3" name="isSipo">
    <vt:lpwstr>true</vt:lpwstr>
  </property>
</Properties>
</file>