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35529788"/>
            <w:bookmarkStart w:id="1" w:name="__Fieldmark__0_26355297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脊柱畸形测量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7140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71406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06:0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3-41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