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脊柱畸形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华西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214822406"/>
            <w:bookmarkStart w:id="4" w:name="__Fieldmark__4_421482240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214822406"/>
            <w:bookmarkStart w:id="6" w:name="__Fieldmark__5_421482240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214822406"/>
            <w:bookmarkStart w:id="8" w:name="__Fieldmark__6_421482240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214822406"/>
            <w:bookmarkStart w:id="10" w:name="__Fieldmark__7_421482240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214822406"/>
            <w:bookmarkStart w:id="14" w:name="__Fieldmark__8_421482240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214822406"/>
            <w:bookmarkStart w:id="16" w:name="__Fieldmark__9_421482240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214822406"/>
            <w:bookmarkStart w:id="18" w:name="__Fieldmark__10_421482240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214822406"/>
            <w:bookmarkStart w:id="20" w:name="__Fieldmark__11_421482240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17T06:0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3-41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