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脊柱畸形测量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号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0887108"/>
            <w:bookmarkStart w:id="3" w:name="__Fieldmark__8_38088710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宋跃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0887108"/>
            <w:bookmarkStart w:id="7" w:name="__Fieldmark__10_38088710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修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0887108"/>
            <w:bookmarkStart w:id="10" w:name="__Fieldmark__12_38088710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90119910617233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华西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56139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0887108"/>
            <w:bookmarkStart w:id="20" w:name="__Fieldmark__19_38088710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国</w:t>
            </w:r>
            <w:r>
              <w:rPr/>
              <w:t>学巷</w:t>
            </w:r>
            <w:r>
              <w:rPr/>
              <w:t>3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0887108"/>
            <w:bookmarkStart w:id="35" w:name="__Fieldmark__32_38088710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0887108"/>
            <w:bookmarkStart w:id="48" w:name="__Fieldmark__45_38088710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0887108"/>
            <w:bookmarkStart w:id="62" w:name="__Fieldmark__61_38088710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0887108"/>
            <w:bookmarkStart w:id="76" w:name="__Fieldmark__77_38088710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0887108"/>
            <w:bookmarkStart w:id="78" w:name="__Fieldmark__78_38088710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0887108"/>
            <w:bookmarkStart w:id="82" w:name="__Fieldmark__84_38088710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0887108"/>
            <w:bookmarkStart w:id="84" w:name="__Fieldmark__85_38088710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0887108"/>
            <w:bookmarkStart w:id="93" w:name="__Fieldmark__86_38088710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0887108"/>
            <w:bookmarkStart w:id="95" w:name="__Fieldmark__87_38088710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0887108"/>
            <w:bookmarkStart w:id="97" w:name="__Fieldmark__88_38088710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0887108"/>
            <w:bookmarkStart w:id="125" w:name="__Fieldmark__113_38088710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0887108"/>
            <w:bookmarkStart w:id="127" w:name="__Fieldmark__114_38088710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9</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志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9_380887108"/>
            <w:bookmarkStart w:id="153" w:name="__Fieldmark__149_380887108"/>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立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1_380887108"/>
            <w:bookmarkStart w:id="156" w:name="__Fieldmark__151_380887108"/>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春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3_380887108"/>
            <w:bookmarkStart w:id="159" w:name="__Fieldmark__153_380887108"/>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5_380887108"/>
            <w:bookmarkStart w:id="162" w:name="__Fieldmark__155_380887108"/>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汪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7_380887108"/>
            <w:bookmarkStart w:id="165" w:name="__Fieldmark__157_380887108"/>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9_380887108"/>
            <w:bookmarkStart w:id="168" w:name="__Fieldmark__159_380887108"/>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忠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1_380887108"/>
            <w:bookmarkStart w:id="171" w:name="__Fieldmark__161_380887108"/>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石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3_380887108"/>
            <w:bookmarkStart w:id="174" w:name="__Fieldmark__163_380887108"/>
            <w:bookmarkEnd w:id="174"/>
            <w:r>
              <w:rPr/>
            </w:r>
            <w:r>
              <w:rPr/>
              <w:fldChar w:fldCharType="end"/>
            </w:r>
            <w:r>
              <w:rPr/>
              <w:t>不公布姓名</w:t>
            </w:r>
          </w:p>
        </w:tc>
      </w:tr>
    </w:tbl>
    <w:p>
      <w:pPr>
        <w:pStyle w:val="Normal"/>
        <w:rPr/>
      </w:pPr>
      <w:r>
        <w:rPr/>
      </w:r>
    </w:p>
    <w:p>
      <w:pPr>
        <w:pStyle w:val="Normal"/>
        <w:rPr/>
      </w:pPr>
      <w:r>
        <w:rPr/>
      </w:r>
    </w:p>
    <w:p>
      <w:pPr>
        <w:pStyle w:val="Normal"/>
        <w:rPr/>
      </w:pPr>
      <w:bookmarkStart w:id="175" w:name="FMREInfo_Mark"/>
      <w:r>
        <w:rPr/>
        <w:t>【发明人外文信息】</w:t>
      </w:r>
      <w:bookmarkEnd w:id="17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4"/>
            <w:bookmarkEnd w:id="17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5"/>
            <w:bookmarkEnd w:id="17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6"/>
            <w:bookmarkEnd w:id="17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7"/>
            <w:bookmarkEnd w:id="17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8"/>
            <w:bookmarkEnd w:id="18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9"/>
            <w:bookmarkEnd w:id="18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0"/>
            <w:bookmarkEnd w:id="18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1"/>
            <w:bookmarkEnd w:id="18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17T06:06: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3-41-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