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一种脊柱畸形测量装置，包括：基板，其正面设有第一指示刻度；支撑杆，其设于所述基板的背面中部并向远离所述基板的背面的方向延伸；带有第二指示刻度的两根测量尺，每根测量尺以能与所述基板相对滑动的方式设于所述基板上，且所述两根测量尺彼此分列于所述支撑杆的两侧；其中，在测量时，通过第一指示刻度指示测量尺相对于支撑杆的横向距离，通过测量尺上的第二指示刻度指示测量尺的一端相对于基板的纵向距离。本发明结构简单、便于操作，能够大大简化医护人员测量剃刀背畸形的工作，可以提高工作效率并降低工作强度。</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29:00Z</dcterms:created>
  <dc:creator>wcy</dc:creator>
  <dc:description/>
  <cp:keywords/>
  <dc:language>en-US</dc:language>
  <cp:lastModifiedBy>CDTH</cp:lastModifiedBy>
  <dcterms:modified xsi:type="dcterms:W3CDTF">2021-09-16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7-16-14</vt:lpwstr>
  </property>
  <property fmtid="{D5CDD505-2E9C-101B-9397-08002B2CF9AE}" pid="3" name="isSipo">
    <vt:lpwstr>true</vt:lpwstr>
  </property>
</Properties>
</file>