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一种骨科医用测量装置，包括：基板，其正面设有第一指示刻度；水平仪，其设于所述基板上以指示所述基板的正面是否水平；支撑杆，其设于所述基板的背面中部并向远离所述基板的背面的方向延伸；带有第二指示刻度的两根测量尺，每根测量尺以能与所述基板相对滑动的方式设于所述基板上，且所述两根测量尺彼此分列于所述支撑杆的两侧。本实用新型结构简单、便于操作，能够大大简化医护人员测量剃刀背畸形的工作，可以提高工作效率并降低工作强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49:00Z</dcterms:created>
  <dc:creator>wcy</dc:creator>
  <dc:description/>
  <cp:keywords/>
  <dc:language>en-US</dc:language>
  <cp:lastModifiedBy>CDTH</cp:lastModifiedBy>
  <dcterms:modified xsi:type="dcterms:W3CDTF">2021-09-17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4-39-51</vt:lpwstr>
  </property>
  <property fmtid="{D5CDD505-2E9C-101B-9397-08002B2CF9AE}" pid="3" name="isSipo">
    <vt:lpwstr>true</vt:lpwstr>
  </property>
</Properties>
</file>