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25696764"/>
            <w:bookmarkStart w:id="1" w:name="__Fieldmark__0_392569676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骨科医用测量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华西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16174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161743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17T06:4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4-39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