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骨科医用测量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号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01604875"/>
            <w:bookmarkStart w:id="3" w:name="__Fieldmark__8_390160487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跃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01604875"/>
            <w:bookmarkStart w:id="9" w:name="__Fieldmark__10_390160487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修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01604875"/>
            <w:bookmarkStart w:id="15" w:name="__Fieldmark__12_390160487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9011991061723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大学华西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000450756139Y</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01604875"/>
            <w:bookmarkStart w:id="26" w:name="__Fieldmark__19_390160487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侯区国</w:t>
            </w:r>
            <w:r>
              <w:rPr>
                <w:rFonts w:ascii="宋体;SimSun" w:hAnsi="宋体;SimSun" w:cs="宋体;SimSun"/>
                <w:szCs w:val="21"/>
                <w:lang w:val="en-US" w:eastAsia="en-US"/>
              </w:rPr>
              <w:t>学巷</w:t>
            </w:r>
            <w:r>
              <w:rPr>
                <w:rFonts w:cs="宋体;SimSun" w:ascii="宋体;SimSun" w:hAnsi="宋体;SimSun"/>
                <w:szCs w:val="21"/>
                <w:lang w:val="en-US" w:eastAsia="en-US"/>
              </w:rPr>
              <w:t>3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01604875"/>
            <w:bookmarkStart w:id="40" w:name="__Fieldmark__32_390160487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01604875"/>
            <w:bookmarkStart w:id="52" w:name="__Fieldmark__44_390160487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01604875"/>
            <w:bookmarkStart w:id="64" w:name="__Fieldmark__60_390160487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01604875"/>
            <w:bookmarkStart w:id="75" w:name="__Fieldmark__74_390160487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01604875"/>
            <w:bookmarkStart w:id="77" w:name="__Fieldmark__75_390160487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01604875"/>
            <w:bookmarkStart w:id="79" w:name="__Fieldmark__76_390160487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01604875"/>
            <w:bookmarkStart w:id="106" w:name="__Fieldmark__101_390160487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志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901604875"/>
            <w:bookmarkStart w:id="135" w:name="__Fieldmark__138_390160487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立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901604875"/>
            <w:bookmarkStart w:id="138" w:name="__Fieldmark__140_390160487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春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901604875"/>
            <w:bookmarkStart w:id="141" w:name="__Fieldmark__142_390160487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901604875"/>
            <w:bookmarkStart w:id="144" w:name="__Fieldmark__144_390160487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901604875"/>
            <w:bookmarkStart w:id="147" w:name="__Fieldmark__146_390160487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901604875"/>
            <w:bookmarkStart w:id="150" w:name="__Fieldmark__148_3901604875"/>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忠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901604875"/>
            <w:bookmarkStart w:id="153" w:name="__Fieldmark__150_3901604875"/>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石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3901604875"/>
            <w:bookmarkStart w:id="156" w:name="__Fieldmark__152_3901604875"/>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7T06:49: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4-39-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