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9993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利用</w:t>
            </w:r>
            <w:r>
              <w:rPr>
                <w:rFonts w:cs="宋体;SimSun" w:ascii="宋体;SimSun" w:hAnsi="宋体;SimSun"/>
              </w:rPr>
              <w:t>HU</w:t>
            </w:r>
            <w:r>
              <w:rPr>
                <w:rFonts w:ascii="宋体;SimSun" w:hAnsi="宋体;SimSun" w:cs="宋体;SimSun"/>
              </w:rPr>
              <w:t>蛋白带动乳铁蛋白肽的表达以及纯化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戚智青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刁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498787681"/>
            <w:bookmarkStart w:id="2" w:name="__Fieldmark__4_149878768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428021549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498787681"/>
            <w:bookmarkStart w:id="4" w:name="__Fieldmark__10_149878768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498787681"/>
            <w:bookmarkStart w:id="6" w:name="__Fieldmark__16_149878768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498787681"/>
            <w:bookmarkStart w:id="8" w:name="__Fieldmark__17_149878768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710199938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-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以限定重组载体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T-22b-HU13-Lfb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ET-22b-HU13 '-Lfb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相应序列，克服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不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“所述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中，裂解缓冲液的组分为”修改为“所述步骤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）中，裂解缓冲液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B-PER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组分为”，以克服表述属于申请人自命名，本身存在不清楚的问题，保证同一个物质前后名称一致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符合专利法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6.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规定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戚智青，刁勇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7T08:12:00Z</dcterms:modified>
  <cp:revision>23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6-07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