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大型大黄鱼用育苗池的智能化吸污器，包括养殖台，所述养殖台的顶部开设有育苗池，所述养殖台顶部的两侧均开设有联动槽，所述联动槽内侧的底部固定连接有滑槽板，所述滑槽板的内部滑动安装有滑板，本实用新型涉及育苗池除污技术领域。该大型大黄鱼用育苗池的智能化吸污器，通过在育苗池的上方安装有滑动杆和啮合板，并在其中间位置安装有移动板，当吸污机在运行时，能够通过第一电机和第一齿轮的作用带动吸污嘴在池底左右移动，而每次按压按钮都能够通过第二电机前后移动，通过这些结构的设置能够对育苗池进行自动清理，工作人员只需事先设定好数值即可，极大地降低了工作人员的劳动程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08:00Z</dcterms:created>
  <dc:creator>wcy</dc:creator>
  <dc:description/>
  <cp:keywords/>
  <dc:language>en-US</dc:language>
  <cp:lastModifiedBy>CDTH</cp:lastModifiedBy>
  <dcterms:modified xsi:type="dcterms:W3CDTF">2021-09-17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8-03-38</vt:lpwstr>
  </property>
  <property fmtid="{D5CDD505-2E9C-101B-9397-08002B2CF9AE}" pid="3" name="isSipo">
    <vt:lpwstr>true</vt:lpwstr>
  </property>
</Properties>
</file>