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2655498"/>
            <w:bookmarkStart w:id="1" w:name="__Fieldmark__0_3326554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大型大黄鱼用育苗池的智能化吸污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师范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17175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71754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7T10:0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8-03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