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大型大黄鱼用育苗池的智能化吸污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铮</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676981791"/>
            <w:bookmarkStart w:id="3" w:name="__Fieldmark__8_267698179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伟卿</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676981791"/>
            <w:bookmarkStart w:id="9" w:name="__Fieldmark__10_267698179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阮少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676981791"/>
            <w:bookmarkStart w:id="15" w:name="__Fieldmark__12_267698179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5090220030604010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宁德师范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522004903480091</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676981791"/>
            <w:bookmarkStart w:id="26" w:name="__Fieldmark__19_267698179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东侨经济开发区学</w:t>
            </w:r>
            <w:r>
              <w:rPr>
                <w:rFonts w:ascii="宋体;SimSun" w:hAnsi="宋体;SimSun" w:cs="宋体;SimSun"/>
                <w:szCs w:val="21"/>
              </w:rPr>
              <w:t>院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52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676981791"/>
            <w:bookmarkStart w:id="40" w:name="__Fieldmark__32_267698179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676981791"/>
            <w:bookmarkStart w:id="52" w:name="__Fieldmark__44_267698179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676981791"/>
            <w:bookmarkStart w:id="64" w:name="__Fieldmark__60_267698179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676981791"/>
            <w:bookmarkStart w:id="75" w:name="__Fieldmark__74_267698179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676981791"/>
            <w:bookmarkStart w:id="77" w:name="__Fieldmark__75_267698179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676981791"/>
            <w:bookmarkStart w:id="79" w:name="__Fieldmark__76_267698179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676981791"/>
            <w:bookmarkStart w:id="106" w:name="__Fieldmark__101_267698179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676981791"/>
            <w:bookmarkStart w:id="135" w:name="__Fieldmark__138_2676981791"/>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秀珠</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676981791"/>
            <w:bookmarkStart w:id="138" w:name="__Fieldmark__140_2676981791"/>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林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676981791"/>
            <w:bookmarkStart w:id="141" w:name="__Fieldmark__142_2676981791"/>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17T10:08: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7-18-03-3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