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玉米转录因子</w:t>
            </w:r>
            <w:r>
              <w:rPr>
                <w:rFonts w:cs="宋体;SimSun" w:ascii="宋体;SimSun" w:hAnsi="宋体;SimSun"/>
              </w:rPr>
              <w:t>ZmHsf28</w:t>
            </w:r>
            <w:r>
              <w:rPr>
                <w:rFonts w:ascii="宋体;SimSun" w:hAnsi="宋体;SimSun" w:cs="宋体;SimSun"/>
              </w:rPr>
              <w:t>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113262020"/>
            <w:bookmarkStart w:id="4" w:name="__Fieldmark__4_211326202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113262020"/>
            <w:bookmarkStart w:id="6" w:name="__Fieldmark__5_211326202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113262020"/>
            <w:bookmarkStart w:id="8" w:name="__Fieldmark__6_211326202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113262020"/>
            <w:bookmarkStart w:id="10" w:name="__Fieldmark__7_211326202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113262020"/>
            <w:bookmarkStart w:id="14" w:name="__Fieldmark__8_211326202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113262020"/>
            <w:bookmarkStart w:id="16" w:name="__Fieldmark__9_211326202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113262020"/>
            <w:bookmarkStart w:id="18" w:name="__Fieldmark__10_211326202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113262020"/>
            <w:bookmarkStart w:id="20" w:name="__Fieldmark__11_211326202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17T10:19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8-08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