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序列表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&lt;110&gt; </w:t>
      </w:r>
      <w:r>
        <w:rPr>
          <w:kern w:val="0"/>
          <w:sz w:val="24"/>
        </w:rPr>
        <w:t>四川农业大学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&lt;120&gt; </w:t>
      </w:r>
      <w:r>
        <w:rPr>
          <w:kern w:val="0"/>
          <w:sz w:val="24"/>
        </w:rPr>
        <w:t>一种玉米转录因子</w:t>
      </w:r>
      <w:r>
        <w:rPr>
          <w:kern w:val="0"/>
          <w:sz w:val="24"/>
        </w:rPr>
        <w:t>ZmHsf28</w:t>
      </w:r>
      <w:r>
        <w:rPr>
          <w:kern w:val="0"/>
          <w:sz w:val="24"/>
        </w:rPr>
        <w:t>及应用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130&gt; 2021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160&gt; 8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170&gt; SIPOSequenceListing 1.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0&gt; 1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1&gt; 804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2&gt; DNA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&lt;213&gt; </w:t>
      </w:r>
      <w:r>
        <w:rPr>
          <w:kern w:val="0"/>
          <w:sz w:val="24"/>
        </w:rPr>
        <w:t>玉米</w:t>
      </w:r>
      <w:r>
        <w:rPr>
          <w:kern w:val="0"/>
          <w:sz w:val="24"/>
        </w:rPr>
        <w:t>(corn)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400&gt; 1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tggcggcgg gcggcggagg cggctcgccg gcgccgttcg tgtggaagac gtacacgatg 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tggaggacc ccgggacggc aggggtgatc ggctggggca gcggcaacaa cagcttcgtc 1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tcgccgacc ccttcgtctt ctcgcagacg ctgctccccg cgcacttcaa gcacaacaac 1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tctccagct tcgtccgcca gctcaacacc tatggcttcc gcaaggttga tccggaccgg 2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gggagttcg cccacgcgtc gttcctgcgc ggccagacgc acctcctgcg caacatcgtc 3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gccgcggca gcagcgccgc cggtgccgga ggcggaaaga ggaaggacgc cagccccacg 3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agctggcct ccggggacga catgaccatg gtggccacgg aggtggtgcg cctcaagcaa 4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agcagcgcg ccatcgacga ccgcgtcgcc tccatgtggc gccgcgtgca ggagacggag 4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gcaggccca agcagatgct cgcgttcctc ctcaaggtcg tcggcgaccg cgacaggctg 5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accgcctcg tcggcgacgc ccccgtgcca gataacgggt tcgcctccgg cggtgccgcc 6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agccgcccg ccgcggaggt cggcgagaag cgggccaggc tgctgctcga cggtgacagc 6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tggtggcgc tcggtcccga ggccgtcgac ttcgccgggt tctacagcgg cggcggtgcg 7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tcggcgatg ttgccgtgga tgctgccgct gggtcccgcg gaggcgggtt ctcgtttgcg 7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tcggcgtgg acgcggggta ctga 804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0&gt; 2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1&gt; 267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2&gt; PRT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&lt;213&gt; </w:t>
      </w:r>
      <w:r>
        <w:rPr>
          <w:kern w:val="0"/>
          <w:sz w:val="24"/>
        </w:rPr>
        <w:t>玉米</w:t>
      </w:r>
      <w:r>
        <w:rPr>
          <w:kern w:val="0"/>
          <w:sz w:val="24"/>
        </w:rPr>
        <w:t>(corn)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400&gt; 2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Met Ala Ala Gly Gly Gly Gly Gly Ser Pro Ala Pro Phe Val Trp Lys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1 5 10 15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Thr Tyr Thr Met Val Glu Asp Pro Gly Thr Ala Gly Val Ile Gly Trp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20 25 30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Gly Ser Gly Asn Asn Ser Phe Val Val Ala Asp Pro Phe Val Phe Ser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35 40 45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Gln Thr Leu Leu Pro Ala His Phe Lys His Asn Asn Phe Ser Ser Phe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50 55 60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Val Arg Gln Leu Asn Thr Tyr Gly Phe Arg Lys Val Asp Pro Asp Arg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65 70 75 80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Trp Glu Phe Ala His Ala Ser Phe Leu Arg Gly Gln Thr His Leu Leu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85 90 95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Arg Asn Ile Val Arg Arg Gly Ser Ser Ala Ala Gly Ala Gly Gly Gly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100 105 110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Lys Arg Lys Asp Ala Ser Pro Thr Glu Leu Ala Ser Gly Asp Asp Met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115 120 125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Thr Met Val Ala Thr Glu Val Val Arg Leu Lys Gln Glu Gln Arg Ala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130 135 140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Ile Asp Asp Arg Val Ala Ser Met Trp Arg Arg Val Gln Glu Thr Glu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145 150 155 160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Arg Arg Pro Lys Gln Met Leu Ala Phe Leu Leu Lys Val Val Gly Asp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165 170 175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Arg Asp Arg Leu His Arg Leu Val Gly Asp Ala Pro Val Pro Asp Asn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180 185 190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Gly Phe Ala Ser Gly Gly Ala Ala Glu Pro Pro Ala Ala Glu Val Gly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195 200 205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Glu Lys Arg Ala Arg Leu Leu Leu Asp Gly Asp Ser Met Val Ala Leu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210 215 220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Gly Pro Glu Ala Val Asp Phe Ala Gly Phe Tyr Ser Gly Gly Gly Ala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225 230 235 240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Phe Gly Asp Val Ala Val Asp Ala Ala Ala Gly Ser Arg Gly Gly Gly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245 250 255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Phe Ser Phe Ala Phe Gly Val Asp Ala Gly Tyr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260 265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0&gt; 3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1&gt; 21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2&gt; DNA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&lt;213&gt; </w:t>
      </w:r>
      <w:r>
        <w:rPr>
          <w:kern w:val="0"/>
          <w:sz w:val="24"/>
        </w:rPr>
        <w:t>人工序列</w:t>
      </w:r>
      <w:r>
        <w:rPr>
          <w:kern w:val="0"/>
          <w:sz w:val="24"/>
        </w:rPr>
        <w:t>(Artificial SEQuence)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400&gt; 3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acaaggcaa ggcaactgat g 21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0&gt; 4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1&gt; 21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2&gt; DNA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&lt;213&gt; </w:t>
      </w:r>
      <w:r>
        <w:rPr>
          <w:kern w:val="0"/>
          <w:sz w:val="24"/>
        </w:rPr>
        <w:t>人工序列</w:t>
      </w:r>
      <w:r>
        <w:rPr>
          <w:kern w:val="0"/>
          <w:sz w:val="24"/>
        </w:rPr>
        <w:t>(Artificial SEQuence)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400&gt; 4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gcctgctcg tcattcagta c 21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0&gt; 5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1&gt; 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2&gt; DNA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&lt;213&gt; </w:t>
      </w:r>
      <w:r>
        <w:rPr>
          <w:kern w:val="0"/>
          <w:sz w:val="24"/>
        </w:rPr>
        <w:t>人工序列</w:t>
      </w:r>
      <w:r>
        <w:rPr>
          <w:kern w:val="0"/>
          <w:sz w:val="24"/>
        </w:rPr>
        <w:t>(Artificial SEQuence)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400&gt; 5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cgggggact cttgaccatg gatggcggcg ggcggcggag 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0&gt; 6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1&gt; 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2&gt; DNA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&lt;213&gt; </w:t>
      </w:r>
      <w:r>
        <w:rPr>
          <w:kern w:val="0"/>
          <w:sz w:val="24"/>
        </w:rPr>
        <w:t>人工序列</w:t>
      </w:r>
      <w:r>
        <w:rPr>
          <w:kern w:val="0"/>
          <w:sz w:val="24"/>
        </w:rPr>
        <w:t>(Artificial SEQuence)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400&gt; 6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agaaattta ccctcagatc ttcagtaccc cgcgtccacg 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0&gt; 7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1&gt; 34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2&gt; DNA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&lt;213&gt; </w:t>
      </w:r>
      <w:r>
        <w:rPr>
          <w:kern w:val="0"/>
          <w:sz w:val="24"/>
        </w:rPr>
        <w:t>人工序列</w:t>
      </w:r>
      <w:r>
        <w:rPr>
          <w:kern w:val="0"/>
          <w:sz w:val="24"/>
        </w:rPr>
        <w:t>(Artificial SEQuence)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400&gt; 7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agtggtctc actctatggc ggcgggcggc ggag 34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0&gt; 8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1&gt; 34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2&gt; DNA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&lt;213&gt; </w:t>
      </w:r>
      <w:r>
        <w:rPr>
          <w:kern w:val="0"/>
          <w:sz w:val="24"/>
        </w:rPr>
        <w:t>人工序列</w:t>
      </w:r>
      <w:r>
        <w:rPr>
          <w:kern w:val="0"/>
          <w:sz w:val="24"/>
        </w:rPr>
        <w:t>(Artificial SEQuence)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400&gt; 8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  <w:sz w:val="24"/>
        </w:rPr>
      </w:pPr>
      <w:r>
        <w:rPr>
          <w:kern w:val="0"/>
          <w:sz w:val="24"/>
        </w:rPr>
        <w:t>cagtggtctc actgctcagt accccgcgtc cacg 34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核苷酸和氨基酸序列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0:19:00Z</dcterms:created>
  <dc:creator>wcy</dc:creator>
  <dc:description/>
  <cp:keywords/>
  <dc:language>en-US</dc:language>
  <cp:lastModifiedBy>CDTH</cp:lastModifiedBy>
  <dcterms:modified xsi:type="dcterms:W3CDTF">2021-09-17T10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17-18-08-54</vt:lpwstr>
  </property>
  <property fmtid="{D5CDD505-2E9C-101B-9397-08002B2CF9AE}" pid="3" name="isSipo">
    <vt:lpwstr>true</vt:lpwstr>
  </property>
</Properties>
</file>