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玉米转录因子</w:t>
      </w:r>
      <w:r>
        <w:rPr/>
        <w:t>ZmHsf28</w:t>
      </w:r>
      <w:r>
        <w:rPr/>
        <w:t>基因，其特征在于，包括</w:t>
      </w:r>
      <w:r>
        <w:rPr/>
        <w:t>a</w:t>
      </w:r>
      <w:r>
        <w:rPr/>
        <w:t>）或</w:t>
      </w:r>
      <w:r>
        <w:rPr/>
        <w:t>b</w:t>
      </w:r>
      <w:r>
        <w:rPr/>
        <w:t>）任一所述的核苷酸序列：</w:t>
      </w:r>
      <w:r>
        <w:rPr>
          <w:rFonts w:eastAsia="Times New Roman"/>
        </w:rPr>
        <w:t xml:space="preserve"> </w:t>
      </w:r>
    </w:p>
    <w:p>
      <w:pPr>
        <w:pStyle w:val="Style16"/>
        <w:rPr/>
      </w:pPr>
      <w:r>
        <w:rPr/>
        <w:t>a)SEQ ID NO.1</w:t>
      </w:r>
      <w:r>
        <w:rPr/>
        <w:t>所示的核苷酸序列；</w:t>
      </w:r>
    </w:p>
    <w:p>
      <w:pPr>
        <w:pStyle w:val="Style16"/>
        <w:rPr/>
      </w:pPr>
      <w:r>
        <w:rPr/>
        <w:t>b)SEQ ID NO.1</w:t>
      </w:r>
      <w:r>
        <w:rPr/>
        <w:t>所示的核苷酸序列经替换，缺失或添加碱基形成的具有同等功能的核苷酸序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权利要求</w:t>
      </w:r>
      <w:r>
        <w:rPr/>
        <w:t>1</w:t>
      </w:r>
      <w:r>
        <w:rPr/>
        <w:t>所述的玉米转录因子</w:t>
      </w:r>
      <w:r>
        <w:rPr/>
        <w:t>ZmHsf28</w:t>
      </w:r>
      <w:r>
        <w:rPr/>
        <w:t>基因编码的蛋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蛋白，其特征在于，其氨基酸如</w:t>
      </w:r>
      <w:r>
        <w:rPr/>
        <w:t>SEQ ID NO.2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一种含有权利要求</w:t>
      </w:r>
      <w:r>
        <w:rPr/>
        <w:t>1</w:t>
      </w:r>
      <w:r>
        <w:rPr/>
        <w:t>所述的核苷酸序列的玉米转录因子</w:t>
      </w:r>
      <w:r>
        <w:rPr/>
        <w:t>ZmHsf28</w:t>
      </w:r>
      <w:r>
        <w:rPr/>
        <w:t>基因的克隆载体</w:t>
      </w:r>
      <w:r>
        <w:rPr/>
        <w:t>pMD19-ZmHsf28</w:t>
      </w:r>
      <w:r>
        <w:rPr/>
        <w:t>、重组表达载体</w:t>
      </w:r>
      <w:r>
        <w:rPr/>
        <w:t>pCAMBIA3301- p35S::ZmHsf28</w:t>
      </w:r>
      <w:r>
        <w:rPr/>
        <w:t>以及相应的大肠杆菌重组菌株、</w:t>
      </w:r>
      <w:r>
        <w:rPr/>
        <w:t>GV3101</w:t>
      </w:r>
      <w:r>
        <w:rPr/>
        <w:t>农杆菌重组菌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一种含有权利要求</w:t>
      </w:r>
      <w:r>
        <w:rPr/>
        <w:t>4</w:t>
      </w:r>
      <w:r>
        <w:rPr/>
        <w:t>所述的重组表达载体</w:t>
      </w:r>
      <w:r>
        <w:rPr/>
        <w:t>pCAMBIA3301- p35S::ZmHsf28</w:t>
      </w:r>
      <w:r>
        <w:rPr/>
        <w:t>的宿主细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一种玉米转录因子</w:t>
      </w:r>
      <w:r>
        <w:rPr/>
        <w:t>ZmHsf28</w:t>
      </w:r>
      <w:r>
        <w:rPr/>
        <w:t>基因的制备方法，其特征在于，该方法中用到的扩增引物序列包括</w:t>
      </w:r>
      <w:r>
        <w:rPr/>
        <w:t>F</w:t>
      </w:r>
      <w:r>
        <w:rPr/>
        <w:t>：</w:t>
      </w:r>
      <w:r>
        <w:rPr/>
        <w:t>5</w:t>
      </w:r>
      <w:r>
        <w:rPr>
          <w:rFonts w:cs="宋体;SimSun" w:ascii="宋体;SimSun" w:hAnsi="宋体;SimSun"/>
        </w:rPr>
        <w:t>’</w:t>
      </w:r>
      <w:r>
        <w:rPr/>
        <w:t>-GACAAGGCAAGGCAACTGATG-3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核苷酸序列如</w:t>
      </w:r>
      <w:r>
        <w:rPr/>
        <w:t>SEQ ID NO.3</w:t>
      </w:r>
      <w:r>
        <w:rPr/>
        <w:t>所示，以及</w:t>
      </w:r>
      <w:r>
        <w:rPr/>
        <w:t>R</w:t>
      </w:r>
      <w:r>
        <w:rPr/>
        <w:t>：</w:t>
      </w:r>
      <w:r>
        <w:rPr/>
        <w:t>5</w:t>
      </w:r>
      <w:r>
        <w:rPr>
          <w:rFonts w:cs="宋体;SimSun" w:ascii="宋体;SimSun" w:hAnsi="宋体;SimSun"/>
        </w:rPr>
        <w:t>’</w:t>
      </w:r>
      <w:r>
        <w:rPr/>
        <w:t>-CGCCTGCTCGTCATTCAGTAC -3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核苷酸序列如</w:t>
      </w:r>
      <w:r>
        <w:rPr/>
        <w:t>SEQ ID NO.4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权利要求</w:t>
      </w:r>
      <w:r>
        <w:rPr/>
        <w:t>4</w:t>
      </w:r>
      <w:r>
        <w:rPr/>
        <w:t>所述的重组表达载体</w:t>
      </w:r>
      <w:r>
        <w:rPr/>
        <w:t>pCAMBIA3301- p35S::ZmHsf28</w:t>
      </w:r>
      <w:r>
        <w:rPr/>
        <w:t>的构建方法，其特征在于，该方法中用到的亚克隆引物，亚克隆引物包括</w:t>
      </w:r>
      <w:r>
        <w:rPr/>
        <w:t>F: 5</w:t>
      </w:r>
      <w:r>
        <w:rPr>
          <w:rFonts w:cs="宋体;SimSun" w:ascii="宋体;SimSun" w:hAnsi="宋体;SimSun"/>
        </w:rPr>
        <w:t>’</w:t>
      </w:r>
      <w:r>
        <w:rPr/>
        <w:t>-ACGGGGGACTCTTGACCATGGATGGCGGCGGGCGGCGGAG -3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核苷酸序列如</w:t>
      </w:r>
      <w:r>
        <w:rPr/>
        <w:t>SEQ ID NO.5</w:t>
      </w:r>
      <w:r>
        <w:rPr/>
        <w:t>所示，以及</w:t>
      </w:r>
      <w:r>
        <w:rPr/>
        <w:t>R: 5</w:t>
      </w:r>
      <w:r>
        <w:rPr>
          <w:rFonts w:cs="宋体;SimSun" w:ascii="宋体;SimSun" w:hAnsi="宋体;SimSun"/>
        </w:rPr>
        <w:t>’</w:t>
      </w:r>
      <w:r>
        <w:rPr/>
        <w:t>-TAGAAATTTACCCTCAGATCTTCAGTACCCCGCGTCCACG-3</w:t>
      </w:r>
      <w:r>
        <w:rPr>
          <w:rFonts w:cs="宋体;SimSun" w:ascii="宋体;SimSun" w:hAnsi="宋体;SimSun"/>
        </w:rPr>
        <w:t>’</w:t>
      </w:r>
      <w:r>
        <w:rPr/>
        <w:t>，</w:t>
      </w:r>
      <w:r>
        <w:rPr>
          <w:rFonts w:eastAsia="Times New Roman"/>
        </w:rPr>
        <w:t xml:space="preserve"> </w:t>
      </w:r>
      <w:r>
        <w:rPr/>
        <w:t>其核苷酸序列如</w:t>
      </w:r>
      <w:r>
        <w:rPr/>
        <w:t>SEQ ID NO.6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所述的玉米转录因子</w:t>
      </w:r>
      <w:r>
        <w:rPr/>
        <w:t>ZmHsf28</w:t>
      </w:r>
      <w:r>
        <w:rPr/>
        <w:t>基因在参与植物生长、抗旱及耐盐调控中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的应用，其特征在于，所述植物为玉米、拟南芥或者水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0:18:00Z</dcterms:created>
  <dc:creator>wcy</dc:creator>
  <dc:description/>
  <cp:keywords/>
  <dc:language>en-US</dc:language>
  <cp:lastModifiedBy>CDTH</cp:lastModifiedBy>
  <dcterms:modified xsi:type="dcterms:W3CDTF">2021-09-17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7-18-08-54</vt:lpwstr>
  </property>
  <property fmtid="{D5CDD505-2E9C-101B-9397-08002B2CF9AE}" pid="3" name="isSipo">
    <vt:lpwstr>true</vt:lpwstr>
  </property>
</Properties>
</file>