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玉米转录因子</w:t>
            </w:r>
            <w:r>
              <w:rPr/>
              <w:t>ZmHsf28</w:t>
            </w:r>
            <w:r>
              <w:rPr/>
              <w:t>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强</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074713790"/>
            <w:bookmarkStart w:id="3" w:name="__Fieldmark__8_407471379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刘丽君</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074713790"/>
            <w:bookmarkStart w:id="7" w:name="__Fieldmark__10_407471379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谌琴琴</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074713790"/>
            <w:bookmarkStart w:id="10" w:name="__Fieldmark__12_407471379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12119790126693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074713790"/>
            <w:bookmarkStart w:id="20" w:name="__Fieldmark__19_407471379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878479435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4074713790"/>
            <w:bookmarkStart w:id="35" w:name="__Fieldmark__32_407471379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074713790"/>
            <w:bookmarkStart w:id="48" w:name="__Fieldmark__45_407471379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074713790"/>
            <w:bookmarkStart w:id="62" w:name="__Fieldmark__61_407471379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074713790"/>
            <w:bookmarkStart w:id="76" w:name="__Fieldmark__77_407471379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074713790"/>
            <w:bookmarkStart w:id="78" w:name="__Fieldmark__78_407471379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4074713790"/>
            <w:bookmarkStart w:id="82" w:name="__Fieldmark__84_407471379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074713790"/>
            <w:bookmarkStart w:id="84" w:name="__Fieldmark__85_407471379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074713790"/>
            <w:bookmarkStart w:id="93" w:name="__Fieldmark__86_407471379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074713790"/>
            <w:bookmarkStart w:id="95" w:name="__Fieldmark__87_407471379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074713790"/>
            <w:bookmarkStart w:id="97" w:name="__Fieldmark__88_407471379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074713790"/>
            <w:bookmarkStart w:id="125" w:name="__Fieldmark__113_407471379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074713790"/>
            <w:bookmarkStart w:id="127" w:name="__Fieldmark__114_407471379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傅竞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4074713790"/>
            <w:bookmarkStart w:id="156" w:name="__Fieldmark__154_4074713790"/>
            <w:bookmarkEnd w:id="156"/>
            <w:r>
              <w:rPr/>
            </w:r>
            <w:r>
              <w:rPr/>
              <w:fldChar w:fldCharType="end"/>
            </w:r>
            <w:r>
              <w:rPr/>
              <w:t>不公布姓名</w:t>
            </w:r>
          </w:p>
        </w:tc>
      </w:tr>
    </w:tbl>
    <w:p>
      <w:pPr>
        <w:pStyle w:val="Normal"/>
        <w:rPr/>
      </w:pPr>
      <w:r>
        <w:rPr/>
      </w:r>
    </w:p>
    <w:p>
      <w:pPr>
        <w:pStyle w:val="Normal"/>
        <w:rPr/>
      </w:pPr>
      <w:r>
        <w:rPr/>
      </w:r>
    </w:p>
    <w:p>
      <w:pPr>
        <w:pStyle w:val="Normal"/>
        <w:rPr/>
      </w:pPr>
      <w:bookmarkStart w:id="157" w:name="FMREInfo_Mark"/>
      <w:r>
        <w:rPr/>
        <w:t>【发明人外文信息】</w:t>
      </w:r>
      <w:bookmarkEnd w:id="15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8" w:name="发明人英文信息4"/>
            <w:bookmarkEnd w:id="15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17T10:18: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7-18-08-5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