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98183643"/>
            <w:bookmarkStart w:id="1" w:name="__Fieldmark__0_27981836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飞机维修用升降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欧航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72025" cy="7410450"/>
            <wp:effectExtent l="0" t="0" r="0" b="0"/>
            <wp:docPr id="1" name="21092214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2143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2T07:34:00Z</dcterms:modified>
  <cp:revision>3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4-41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