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飞机维修用升降辅助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薛钊</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488981880"/>
            <w:bookmarkStart w:id="3" w:name="__Fieldmark__8_148898188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唐远</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488981880"/>
            <w:bookmarkStart w:id="9" w:name="__Fieldmark__10_148898188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488981880"/>
            <w:bookmarkStart w:id="15" w:name="__Fieldmark__12_148898188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1052319871022305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欧航科技有限责任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5MA61UG4K50</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488981880"/>
            <w:bookmarkStart w:id="26" w:name="__Fieldmark__19_148898188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双流区西南航空港经济开发区空港</w:t>
            </w:r>
            <w:r>
              <w:rPr>
                <w:rFonts w:ascii="宋体;SimSun" w:hAnsi="宋体;SimSun" w:cs="宋体;SimSun"/>
                <w:szCs w:val="21"/>
              </w:rPr>
              <w:t>四路</w:t>
            </w:r>
            <w:r>
              <w:rPr>
                <w:rFonts w:cs="宋体;SimSun" w:ascii="宋体;SimSun" w:hAnsi="宋体;SimSun"/>
                <w:szCs w:val="21"/>
              </w:rPr>
              <w:t>266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488981880"/>
            <w:bookmarkStart w:id="40" w:name="__Fieldmark__32_148898188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488981880"/>
            <w:bookmarkStart w:id="52" w:name="__Fieldmark__44_148898188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488981880"/>
            <w:bookmarkStart w:id="64" w:name="__Fieldmark__60_148898188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488981880"/>
            <w:bookmarkStart w:id="75" w:name="__Fieldmark__74_148898188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488981880"/>
            <w:bookmarkStart w:id="77" w:name="__Fieldmark__75_148898188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488981880"/>
            <w:bookmarkStart w:id="79" w:name="__Fieldmark__76_148898188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488981880"/>
            <w:bookmarkStart w:id="106" w:name="__Fieldmark__101_148898188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22T07:34: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2-14-41-2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