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飞机维修用升降辅助装置，包括移动底座，所述移动底座的顶端固定有动力箱，且所述动力箱顶端的一侧安装有电机，所述动力箱的顶端固定有装置主体</w:t>
      </w:r>
      <w:r>
        <w:rPr>
          <w:sz w:val="24"/>
        </w:rPr>
        <w:t>,</w:t>
      </w:r>
      <w:r>
        <w:rPr>
          <w:sz w:val="24"/>
        </w:rPr>
        <w:t>装置主体间隔设置于所述电机的一侧，所述装置主体底部的一侧转动安装有滚珠丝杆，且所述滚珠丝杆的底端安装有第二主轴，所述动力箱底部的一侧转动安装有第一主轴</w:t>
      </w:r>
      <w:r>
        <w:rPr>
          <w:sz w:val="24"/>
        </w:rPr>
        <w:t>,</w:t>
      </w:r>
      <w:r>
        <w:rPr>
          <w:sz w:val="24"/>
        </w:rPr>
        <w:t>第一主轴的顶端与电机的输出端相互连接，所述第一主轴的表面固定有同步轮，所述同步轮的表面缠绕有多楔带。本实用新型不仅提升装置的升降幅度，提高装置在升降过程中的运动稳定性，还可调节维修平台的作业区域，增强装置的使用便捷性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7:34:00Z</dcterms:created>
  <dc:creator>wcy</dc:creator>
  <dc:description/>
  <cp:keywords/>
  <dc:language>en-US</dc:language>
  <cp:lastModifiedBy>CDTH</cp:lastModifiedBy>
  <dcterms:modified xsi:type="dcterms:W3CDTF">2021-09-22T0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2-14-41-25</vt:lpwstr>
  </property>
  <property fmtid="{D5CDD505-2E9C-101B-9397-08002B2CF9AE}" pid="3" name="isSipo">
    <vt:lpwstr>true</vt:lpwstr>
  </property>
</Properties>
</file>