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281822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气柱袋加工用密封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瑞俪包装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811619695"/>
            <w:bookmarkStart w:id="5" w:name="__Fieldmark__6_81161969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811619695"/>
            <w:bookmarkStart w:id="8" w:name="__Fieldmark__8_81161969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914022472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气柱袋加工用密封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气柱袋加工用密封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固定板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的内表面通过轴承转动连接有所述螺纹杆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固定板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的内表面通过轴承转动连接有螺纹杆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9-22T08:17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2-16-05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