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28179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带泡脚功能的老年人护理床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何永萍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55359651"/>
            <w:bookmarkStart w:id="5" w:name="__Fieldmark__6_125535965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55359651"/>
            <w:bookmarkStart w:id="8" w:name="__Fieldmark__8_125535965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15018460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移动槽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的内部滑动连接有所述泡脚仓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移动槽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的内部滑动连接有泡脚仓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2T08:42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2-16-26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