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342572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猪去氧胆酸提取用结晶罐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佰川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07327745"/>
            <w:bookmarkStart w:id="5" w:name="__Fieldmark__6_80732774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07327745"/>
            <w:bookmarkStart w:id="8" w:name="__Fieldmark__8_80732774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9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17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14020726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猪去氧胆酸提取用结晶罐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猪去氧胆酸提取用结晶罐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22T09:0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2-17-01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