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稳固作用的飞机维修用吊装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49016380"/>
            <w:bookmarkStart w:id="3" w:name="__Fieldmark__8_8490163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49016380"/>
            <w:bookmarkStart w:id="9" w:name="__Fieldmark__10_8490163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49016380"/>
            <w:bookmarkStart w:id="15" w:name="__Fieldmark__12_8490163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52319871022305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欧航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MA61UG4K5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49016380"/>
            <w:bookmarkStart w:id="26" w:name="__Fieldmark__19_8490163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西南航空港经济开发区空港</w:t>
            </w:r>
            <w:r>
              <w:rPr>
                <w:rFonts w:ascii="宋体;SimSun" w:hAnsi="宋体;SimSun" w:cs="宋体;SimSun"/>
                <w:szCs w:val="21"/>
              </w:rPr>
              <w:t>四路</w:t>
            </w:r>
            <w:r>
              <w:rPr>
                <w:rFonts w:cs="宋体;SimSun" w:ascii="宋体;SimSun" w:hAnsi="宋体;SimSun"/>
                <w:szCs w:val="21"/>
              </w:rPr>
              <w:t>266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49016380"/>
            <w:bookmarkStart w:id="40" w:name="__Fieldmark__32_8490163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49016380"/>
            <w:bookmarkStart w:id="52" w:name="__Fieldmark__44_8490163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49016380"/>
            <w:bookmarkStart w:id="64" w:name="__Fieldmark__60_8490163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49016380"/>
            <w:bookmarkStart w:id="75" w:name="__Fieldmark__74_8490163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49016380"/>
            <w:bookmarkStart w:id="77" w:name="__Fieldmark__75_8490163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49016380"/>
            <w:bookmarkStart w:id="79" w:name="__Fieldmark__76_8490163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49016380"/>
            <w:bookmarkStart w:id="106" w:name="__Fieldmark__101_8490163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3T03:2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1-01-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