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具有稳固作用的飞机维修用吊装设备，包括设备底板、设备机架、操控室、吊装臂和吊钩，所述设备机架固定在设备底板的顶端，所述操控室安装在设备机架的一侧，所述设备底板底端的两侧皆安装有车轮，所述设备底板顶端的拐角位置处皆安装有延伸板，且所述延伸板的底端安装有气缸，并且所述气缸的输出端固定有定位盘，所述活动座的一侧设置有吊装臂，所述吊装臂的一端安装有导向轮，所述吊装臂底端的一侧安装有定滑轮，所述承载板的顶端安装有动滑轮，所述吊钩焊接在承载板的底端。本实用新型不仅提高了设备的稳固性，可有效的防止材料坠落，而且使得吊装钢索的收放卷更加灵活、顺畅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3:21:00Z</dcterms:created>
  <dc:creator>wcy</dc:creator>
  <dc:description/>
  <cp:keywords/>
  <dc:language>en-US</dc:language>
  <cp:lastModifiedBy>CDTH</cp:lastModifiedBy>
  <dcterms:modified xsi:type="dcterms:W3CDTF">2021-09-23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3-11-01-54</vt:lpwstr>
  </property>
  <property fmtid="{D5CDD505-2E9C-101B-9397-08002B2CF9AE}" pid="3" name="isSipo">
    <vt:lpwstr>true</vt:lpwstr>
  </property>
</Properties>
</file>