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28235856"/>
            <w:bookmarkStart w:id="1" w:name="__Fieldmark__0_352823585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具有稳固作用的飞机维修用吊装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欧航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772025" cy="7410450"/>
            <wp:effectExtent l="0" t="0" r="0" b="0"/>
            <wp:docPr id="1" name="210923104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31040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3T03:2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1-01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