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油茶自动化砧木嫁接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15962118"/>
            <w:bookmarkStart w:id="4" w:name="__Fieldmark__4_71596211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715962118"/>
            <w:bookmarkStart w:id="6" w:name="__Fieldmark__5_71596211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715962118"/>
            <w:bookmarkStart w:id="8" w:name="__Fieldmark__6_71596211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715962118"/>
            <w:bookmarkStart w:id="10" w:name="__Fieldmark__7_71596211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15962118"/>
            <w:bookmarkStart w:id="14" w:name="__Fieldmark__8_71596211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715962118"/>
            <w:bookmarkStart w:id="16" w:name="__Fieldmark__9_71596211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715962118"/>
            <w:bookmarkStart w:id="18" w:name="__Fieldmark__10_71596211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715962118"/>
            <w:bookmarkStart w:id="20" w:name="__Fieldmark__11_71596211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3T07:08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0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