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0451064"/>
            <w:bookmarkStart w:id="1" w:name="__Fieldmark__0_3045106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油茶自动化砧木嫁接系统及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3150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31504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3T07:08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06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