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油茶自动化砧木嫁接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陈涛</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3810575"/>
            <w:bookmarkStart w:id="3" w:name="__Fieldmark__8_31381057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周莉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3810575"/>
            <w:bookmarkStart w:id="7" w:name="__Fieldmark__10_31381057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冯士令</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3810575"/>
            <w:bookmarkStart w:id="10" w:name="__Fieldmark__12_31381057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224211987051257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3810575"/>
            <w:bookmarkStart w:id="20" w:name="__Fieldmark__19_31381057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雨城区新</w:t>
            </w:r>
            <w:r>
              <w:rPr/>
              <w:t>康路</w:t>
            </w:r>
            <w:r>
              <w:rPr/>
              <w:t>46</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25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3810575"/>
            <w:bookmarkStart w:id="35" w:name="__Fieldmark__32_31381057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3810575"/>
            <w:bookmarkStart w:id="48" w:name="__Fieldmark__45_31381057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3810575"/>
            <w:bookmarkStart w:id="62" w:name="__Fieldmark__61_31381057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3810575"/>
            <w:bookmarkStart w:id="76" w:name="__Fieldmark__77_31381057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3810575"/>
            <w:bookmarkStart w:id="78" w:name="__Fieldmark__78_31381057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3810575"/>
            <w:bookmarkStart w:id="82" w:name="__Fieldmark__84_31381057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3810575"/>
            <w:bookmarkStart w:id="84" w:name="__Fieldmark__85_31381057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3810575"/>
            <w:bookmarkStart w:id="93" w:name="__Fieldmark__86_31381057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3810575"/>
            <w:bookmarkStart w:id="95" w:name="__Fieldmark__87_31381057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3810575"/>
            <w:bookmarkStart w:id="97" w:name="__Fieldmark__88_31381057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3810575"/>
            <w:bookmarkStart w:id="125" w:name="__Fieldmark__113_31381057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3810575"/>
            <w:bookmarkStart w:id="127" w:name="__Fieldmark__114_31381057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13</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鸿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313810575"/>
            <w:bookmarkStart w:id="153" w:name="__Fieldmark__149_313810575"/>
            <w:bookmarkEnd w:id="15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5"/>
            <w:bookmarkEnd w:id="154"/>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孔庆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1_313810575"/>
            <w:bookmarkStart w:id="156" w:name="__Fieldmark__151_313810575"/>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6"/>
            <w:bookmarkEnd w:id="157"/>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3_313810575"/>
            <w:bookmarkStart w:id="159" w:name="__Fieldmark__153_313810575"/>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7"/>
            <w:bookmarkEnd w:id="160"/>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天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5_313810575"/>
            <w:bookmarkStart w:id="162" w:name="__Fieldmark__155_313810575"/>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8"/>
            <w:bookmarkEnd w:id="163"/>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芷涵</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57_313810575"/>
            <w:bookmarkStart w:id="165" w:name="__Fieldmark__157_313810575"/>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9"/>
            <w:bookmarkEnd w:id="166"/>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丁春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59_313810575"/>
            <w:bookmarkStart w:id="168" w:name="__Fieldmark__159_313810575"/>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9"/>
            <w:bookmarkEnd w:id="175"/>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3T07:07:00Z</dcterms:modified>
  <cp:revision>732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5-06-3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