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298892213"/>
            <w:bookmarkStart w:id="1" w:name="__Fieldmark__0_229889221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油茶栽培施肥装置及其使用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923142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231425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23T06:48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3-14-40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