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油茶栽培施肥装置及其使用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789951980"/>
            <w:bookmarkStart w:id="4" w:name="__Fieldmark__4_78995198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789951980"/>
            <w:bookmarkStart w:id="6" w:name="__Fieldmark__5_78995198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789951980"/>
            <w:bookmarkStart w:id="8" w:name="__Fieldmark__6_78995198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789951980"/>
            <w:bookmarkStart w:id="10" w:name="__Fieldmark__7_78995198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789951980"/>
            <w:bookmarkStart w:id="14" w:name="__Fieldmark__8_78995198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789951980"/>
            <w:bookmarkStart w:id="16" w:name="__Fieldmark__9_78995198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789951980"/>
            <w:bookmarkStart w:id="18" w:name="__Fieldmark__10_78995198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789951980"/>
            <w:bookmarkStart w:id="20" w:name="__Fieldmark__11_78995198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9-23T06:48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3-14-40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