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油茶栽培施肥装置及其使用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冯士令</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544994681"/>
            <w:bookmarkStart w:id="3" w:name="__Fieldmark__8_54499468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涛</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544994681"/>
            <w:bookmarkStart w:id="7" w:name="__Fieldmark__10_54499468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周莉君</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544994681"/>
            <w:bookmarkStart w:id="10" w:name="__Fieldmark__12_54499468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3018119870205822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544994681"/>
            <w:bookmarkStart w:id="20" w:name="__Fieldmark__19_54499468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雨城区新</w:t>
            </w:r>
            <w:r>
              <w:rPr/>
              <w:t>康路</w:t>
            </w:r>
            <w:r>
              <w:rPr/>
              <w:t>4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5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544994681"/>
            <w:bookmarkStart w:id="35" w:name="__Fieldmark__32_54499468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544994681"/>
            <w:bookmarkStart w:id="48" w:name="__Fieldmark__45_54499468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544994681"/>
            <w:bookmarkStart w:id="62" w:name="__Fieldmark__61_54499468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544994681"/>
            <w:bookmarkStart w:id="76" w:name="__Fieldmark__77_54499468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544994681"/>
            <w:bookmarkStart w:id="78" w:name="__Fieldmark__78_54499468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544994681"/>
            <w:bookmarkStart w:id="82" w:name="__Fieldmark__84_54499468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544994681"/>
            <w:bookmarkStart w:id="84" w:name="__Fieldmark__85_54499468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544994681"/>
            <w:bookmarkStart w:id="93" w:name="__Fieldmark__86_54499468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544994681"/>
            <w:bookmarkStart w:id="95" w:name="__Fieldmark__87_54499468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544994681"/>
            <w:bookmarkStart w:id="97" w:name="__Fieldmark__88_54499468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544994681"/>
            <w:bookmarkStart w:id="125" w:name="__Fieldmark__113_54499468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544994681"/>
            <w:bookmarkStart w:id="127" w:name="__Fieldmark__114_54499468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鸿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544994681"/>
            <w:bookmarkStart w:id="154" w:name="__Fieldmark__150_544994681"/>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孔庆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544994681"/>
            <w:bookmarkStart w:id="157" w:name="__Fieldmark__152_544994681"/>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544994681"/>
            <w:bookmarkStart w:id="160" w:name="__Fieldmark__154_544994681"/>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袁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544994681"/>
            <w:bookmarkStart w:id="163" w:name="__Fieldmark__156_544994681"/>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丁春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544994681"/>
            <w:bookmarkStart w:id="166" w:name="__Fieldmark__158_544994681"/>
            <w:bookmarkEnd w:id="166"/>
            <w:r>
              <w:rPr/>
            </w:r>
            <w:r>
              <w:rPr/>
              <w:fldChar w:fldCharType="end"/>
            </w:r>
            <w:r>
              <w:rPr/>
              <w:t>不公布姓名</w:t>
            </w:r>
          </w:p>
        </w:tc>
      </w:tr>
    </w:tbl>
    <w:p>
      <w:pPr>
        <w:pStyle w:val="Normal"/>
        <w:rPr/>
      </w:pPr>
      <w:r>
        <w:rPr/>
      </w:r>
    </w:p>
    <w:p>
      <w:pPr>
        <w:pStyle w:val="Normal"/>
        <w:rPr/>
      </w:pPr>
      <w:r>
        <w:rPr/>
      </w:r>
    </w:p>
    <w:p>
      <w:pPr>
        <w:pStyle w:val="Normal"/>
        <w:rPr/>
      </w:pPr>
      <w:bookmarkStart w:id="167" w:name="FMREInfo_Mark"/>
      <w:r>
        <w:rPr/>
        <w:t>【发明人外文信息】</w:t>
      </w:r>
      <w:bookmarkEnd w:id="16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4"/>
            <w:bookmarkEnd w:id="16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5"/>
            <w:bookmarkEnd w:id="16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6"/>
            <w:bookmarkEnd w:id="17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7"/>
            <w:bookmarkEnd w:id="17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8"/>
            <w:bookmarkEnd w:id="17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23T06:48: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3-14-40-1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