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涉及一种油茶栽培施肥装置及其使用方法。上述施肥装置包括外壳、设置在所述外壳上的喷施结构以及布施机构。喷施结构包括液肥箱、驱动组件、直管、波纹管、喷淋管。波纹管用于调节所述喷淋管的放置角度。布施机构包括基肥箱、固定贯穿安装在所述基肥箱底部位置处的导斗、焊接在所述导斗上的出肥组件、设置在所述基肥箱上的挤出结构。所述出肥组件包括填充块、贯穿开设在所述填充块内的至少六组挤压通道。所述挤出结构包括刮板、和至少六组所述挤压通道相对应的至少六组压柱、推杆。本发明施肥装置集喷施和沟施施肥模式为一体，适用性好。可实现均匀施肥且单次施肥的量可控制。肥料的补加便捷，从而扩大了施肥面积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8:00Z</dcterms:created>
  <dc:creator>wcy</dc:creator>
  <dc:description/>
  <cp:keywords/>
  <dc:language>en-US</dc:language>
  <cp:lastModifiedBy>CDTH</cp:lastModifiedBy>
  <dcterms:modified xsi:type="dcterms:W3CDTF">2021-09-23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4-40-15</vt:lpwstr>
  </property>
  <property fmtid="{D5CDD505-2E9C-101B-9397-08002B2CF9AE}" pid="3" name="isSipo">
    <vt:lpwstr>true</vt:lpwstr>
  </property>
</Properties>
</file>