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基于多智能体技术的对抗系统、方法、终端及存储介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尹旭峰</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766325682"/>
            <w:bookmarkStart w:id="3" w:name="__Fieldmark__8_1766325682"/>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李伟铭</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766325682"/>
            <w:bookmarkStart w:id="7" w:name="__Fieldmark__10_1766325682"/>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李雪原</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766325682"/>
            <w:bookmarkStart w:id="10" w:name="__Fieldmark__12_1766325682"/>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70825197201020718</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北京理工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00009127B</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766325682"/>
            <w:bookmarkStart w:id="20" w:name="__Fieldmark__19_1766325682"/>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中关村南</w:t>
            </w:r>
            <w:r>
              <w:rPr/>
              <w:t>大街</w:t>
            </w:r>
            <w:r>
              <w:rPr/>
              <w:t>5</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0008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766325682"/>
            <w:bookmarkStart w:id="35" w:name="__Fieldmark__32_1766325682"/>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766325682"/>
            <w:bookmarkStart w:id="48" w:name="__Fieldmark__45_1766325682"/>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766325682"/>
            <w:bookmarkStart w:id="62" w:name="__Fieldmark__61_1766325682"/>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766325682"/>
            <w:bookmarkStart w:id="76" w:name="__Fieldmark__77_1766325682"/>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766325682"/>
            <w:bookmarkStart w:id="78" w:name="__Fieldmark__78_1766325682"/>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766325682"/>
            <w:bookmarkStart w:id="82" w:name="__Fieldmark__84_1766325682"/>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766325682"/>
            <w:bookmarkStart w:id="84" w:name="__Fieldmark__85_1766325682"/>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766325682"/>
            <w:bookmarkStart w:id="93" w:name="__Fieldmark__86_1766325682"/>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766325682"/>
            <w:bookmarkStart w:id="95" w:name="__Fieldmark__87_1766325682"/>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766325682"/>
            <w:bookmarkStart w:id="97" w:name="__Fieldmark__88_1766325682"/>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766325682"/>
            <w:bookmarkStart w:id="125" w:name="__Fieldmark__113_1766325682"/>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766325682"/>
            <w:bookmarkStart w:id="127" w:name="__Fieldmark__114_1766325682"/>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9</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3</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苑士华</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766325682"/>
            <w:bookmarkStart w:id="154" w:name="__Fieldmark__150_1766325682"/>
            <w:bookmarkEnd w:id="154"/>
            <w:r>
              <w:rPr/>
            </w:r>
            <w:r>
              <w:rPr/>
              <w:fldChar w:fldCharType="end"/>
            </w:r>
            <w:r>
              <w:rPr/>
              <w:t>不公布姓名</w:t>
            </w:r>
          </w:p>
        </w:tc>
      </w:tr>
    </w:tbl>
    <w:p>
      <w:pPr>
        <w:pStyle w:val="Normal"/>
        <w:rPr/>
      </w:pPr>
      <w:r>
        <w:rPr/>
      </w:r>
    </w:p>
    <w:p>
      <w:pPr>
        <w:pStyle w:val="Normal"/>
        <w:rPr/>
      </w:pPr>
      <w:r>
        <w:rPr/>
      </w:r>
    </w:p>
    <w:p>
      <w:pPr>
        <w:pStyle w:val="Normal"/>
        <w:rPr/>
      </w:pPr>
      <w:bookmarkStart w:id="155" w:name="FMREInfo_Mark"/>
      <w:r>
        <w:rPr/>
        <w:t>【发明人外文信息】</w:t>
      </w:r>
      <w:bookmarkEnd w:id="155"/>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6" w:name="发明人英文信息4"/>
            <w:bookmarkEnd w:id="156"/>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9-23T08:07:00Z</dcterms:modified>
  <cp:revision>732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3-16-06-57</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