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24923768"/>
            <w:bookmarkStart w:id="1" w:name="__Fieldmark__0_17249237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基于多智能体技术的对抗系统、方法、终端及存储介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72075" cy="7810500"/>
            <wp:effectExtent l="0" t="0" r="0" b="0"/>
            <wp:docPr id="1" name="210923155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3155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3T08:0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36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