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基于多智能体技术的对抗系统、方法、终端及存储介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北京理工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046805504"/>
            <w:bookmarkStart w:id="4" w:name="__Fieldmark__4_204680550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046805504"/>
            <w:bookmarkStart w:id="6" w:name="__Fieldmark__5_2046805504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046805504"/>
            <w:bookmarkStart w:id="8" w:name="__Fieldmark__6_204680550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046805504"/>
            <w:bookmarkStart w:id="10" w:name="__Fieldmark__7_204680550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046805504"/>
            <w:bookmarkStart w:id="14" w:name="__Fieldmark__8_2046805504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046805504"/>
            <w:bookmarkStart w:id="16" w:name="__Fieldmark__9_204680550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046805504"/>
            <w:bookmarkStart w:id="18" w:name="__Fieldmark__10_2046805504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046805504"/>
            <w:bookmarkStart w:id="20" w:name="__Fieldmark__11_2046805504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9-23T08:02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3-15-36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