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属于多智能体技术领域，公开了一种基于多智能体技术的对抗系统、方法、终端及存储介质，感知模块利用各种传感器感知智能体周围环境信息；同时将感知信息、通信信息以及智能体自身信息传递给信息处理模块；信息处理模块将感知信息、通信信息及智能体自身信息进行汇总；态势评估模块根据所述汇总信息计算自身周围不同位置处的态势，评估我方对敌方的态势；决策选择模块基于态势评估结果选择合适的策略；控制模块基于选择的策略控制智能体；攻击模块执行控制指令进行机动或攻击；本发明具有更好的普适性；将态势统一表示为时间的函数，为综合各种要素对态势的影响提供了解决方案，有利于下一步根据态势进行决策与规划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02:00Z</dcterms:created>
  <dc:creator>wcy</dc:creator>
  <dc:description/>
  <cp:keywords/>
  <dc:language>en-US</dc:language>
  <cp:lastModifiedBy>CDTH</cp:lastModifiedBy>
  <dcterms:modified xsi:type="dcterms:W3CDTF">2021-09-23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3-15-36-42</vt:lpwstr>
  </property>
  <property fmtid="{D5CDD505-2E9C-101B-9397-08002B2CF9AE}" pid="3" name="isSipo">
    <vt:lpwstr>true</vt:lpwstr>
  </property>
</Properties>
</file>