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0304350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全钢附着式升降脚手架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特辰明兴建筑机械安装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984301019"/>
            <w:bookmarkStart w:id="5" w:name="__Fieldmark__6_398430101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984301019"/>
            <w:bookmarkStart w:id="8" w:name="__Fieldmark__8_398430101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9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9170187568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全钢附着式升降脚手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全钢附着式升降脚手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标题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标题文字下有横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删除横线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9-23T09:58:00Z</dcterms:modified>
  <cp:revision>1045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7-53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