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结合环境因素以及防火堤判断储油罐泄漏影响的方法，其特征在于，包括以下步骤：</w:t>
      </w:r>
    </w:p>
    <w:p>
      <w:pPr>
        <w:pStyle w:val="Style16"/>
        <w:rPr/>
      </w:pPr>
      <w:r>
        <w:rPr/>
        <w:t>统计目标区域的气象分布，包括气温、风速、风向，同时收集目标区域的防火堤尺寸；</w:t>
      </w:r>
    </w:p>
    <w:p>
      <w:pPr>
        <w:pStyle w:val="Style16"/>
        <w:rPr/>
      </w:pPr>
      <w:r>
        <w:rPr/>
        <w:t>将统计的气象分布分为夏季工况、冬季工况和典型工况；</w:t>
      </w:r>
    </w:p>
    <w:p>
      <w:pPr>
        <w:pStyle w:val="Style16"/>
        <w:rPr/>
      </w:pPr>
      <w:r>
        <w:rPr/>
        <w:t>以气云浓度为目标值，建立上述三种工况的气云浓度的分布图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防火堤尺寸为：防火堤高度、防火堤绕目标储油罐的分布形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夏季工况是指，以夏季最高温度为气温、风速和风向以全年平均水平计量的工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冬季工况是指，以冬季最低温度为气温、风速和风向以全年平均水平计量的工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典型工况是指，以平均温度为气温、风速和风向以全年平均水平计量的工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-5</w:t>
      </w:r>
      <w:r>
        <w:rPr/>
        <w:t>任一项所述的方法，其特征在于，所述气象分布是指，以目标区域至少</w:t>
      </w:r>
      <w:r>
        <w:rPr/>
        <w:t>5</w:t>
      </w:r>
      <w:r>
        <w:rPr/>
        <w:t>年内的气象条件为基础的统计平均值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以</w:t>
      </w:r>
      <w:r>
        <w:rPr/>
        <w:t>FLACS</w:t>
      </w:r>
      <w:r>
        <w:rPr/>
        <w:t>软件进行泄漏扩散模拟建立气云浓度三维立体分布图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18:00Z</dcterms:created>
  <dc:creator>wcy</dc:creator>
  <dc:description/>
  <cp:keywords/>
  <dc:language>en-US</dc:language>
  <cp:lastModifiedBy>CDTH</cp:lastModifiedBy>
  <dcterms:modified xsi:type="dcterms:W3CDTF">2021-09-24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1-08-41</vt:lpwstr>
  </property>
  <property fmtid="{D5CDD505-2E9C-101B-9397-08002B2CF9AE}" pid="3" name="isSipo">
    <vt:lpwstr>true</vt:lpwstr>
  </property>
</Properties>
</file>