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结合环境因素以及防火堤判断储油罐泄漏影响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46633740"/>
            <w:bookmarkStart w:id="4" w:name="__Fieldmark__4_374663374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46633740"/>
            <w:bookmarkStart w:id="6" w:name="__Fieldmark__5_374663374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46633740"/>
            <w:bookmarkStart w:id="8" w:name="__Fieldmark__6_374663374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46633740"/>
            <w:bookmarkStart w:id="10" w:name="__Fieldmark__7_374663374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46633740"/>
            <w:bookmarkStart w:id="14" w:name="__Fieldmark__8_374663374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46633740"/>
            <w:bookmarkStart w:id="16" w:name="__Fieldmark__9_374663374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46633740"/>
            <w:bookmarkStart w:id="18" w:name="__Fieldmark__10_374663374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46633740"/>
            <w:bookmarkStart w:id="20" w:name="__Fieldmark__11_374663374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24T03:1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1-08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