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提供了一种结合环境因素以及防火堤判断储油罐泄漏影响的方法，包括以下步骤：统计目标区域的气象分布，包括气温、风速、风向，同时收集目标区域的防火堤尺寸；将统计的气象分布分为夏季工况、冬季工况和典型工况；以气云浓度为目标值，建立上述三种工况的气云浓度分布图。根据实际气象条件开展模拟，使得最终得出的结果更加符合实际工况，对现场的生产更具有指导意义；同时，设置极限条件下的模拟，使得测出的结果包含目前几乎所有的工况，安全系数更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3:18:00Z</dcterms:created>
  <dc:creator>wcy</dc:creator>
  <dc:description/>
  <cp:keywords/>
  <dc:language>en-US</dc:language>
  <cp:lastModifiedBy>CDTH</cp:lastModifiedBy>
  <dcterms:modified xsi:type="dcterms:W3CDTF">2021-09-24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1-08-41</vt:lpwstr>
  </property>
  <property fmtid="{D5CDD505-2E9C-101B-9397-08002B2CF9AE}" pid="3" name="isSipo">
    <vt:lpwstr>true</vt:lpwstr>
  </property>
</Properties>
</file>