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结合环境因素以及防火堤判断储油罐泄漏影响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章青</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48675748"/>
            <w:bookmarkStart w:id="3" w:name="__Fieldmark__8_264867574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廖柯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48675748"/>
            <w:bookmarkStart w:id="7" w:name="__Fieldmark__10_264867574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48675748"/>
            <w:bookmarkStart w:id="10" w:name="__Fieldmark__12_264867574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063819820408313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48675748"/>
            <w:bookmarkStart w:id="20" w:name="__Fieldmark__19_264867574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48675748"/>
            <w:bookmarkStart w:id="35" w:name="__Fieldmark__32_264867574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48675748"/>
            <w:bookmarkStart w:id="48" w:name="__Fieldmark__45_264867574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48675748"/>
            <w:bookmarkStart w:id="62" w:name="__Fieldmark__61_264867574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48675748"/>
            <w:bookmarkStart w:id="76" w:name="__Fieldmark__77_264867574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48675748"/>
            <w:bookmarkStart w:id="78" w:name="__Fieldmark__78_264867574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48675748"/>
            <w:bookmarkStart w:id="82" w:name="__Fieldmark__84_264867574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48675748"/>
            <w:bookmarkStart w:id="84" w:name="__Fieldmark__85_264867574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48675748"/>
            <w:bookmarkStart w:id="93" w:name="__Fieldmark__86_264867574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48675748"/>
            <w:bookmarkStart w:id="95" w:name="__Fieldmark__87_264867574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48675748"/>
            <w:bookmarkStart w:id="97" w:name="__Fieldmark__88_264867574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48675748"/>
            <w:bookmarkStart w:id="125" w:name="__Fieldmark__113_264867574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48675748"/>
            <w:bookmarkStart w:id="127" w:name="__Fieldmark__114_264867574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4T03:18: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1-08-4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