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726275083"/>
            <w:bookmarkStart w:id="1" w:name="__Fieldmark__0_272627508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结合环境因素以及防火堤判断储油罐泄漏影响的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924104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241047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24T03:18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4-11-08-4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