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493198450"/>
            <w:bookmarkStart w:id="1" w:name="__Fieldmark__0_349319845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适用于飞机维修的衬套拆卸装置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欧航科技有限责任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24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4781550" cy="7229475"/>
            <wp:effectExtent l="0" t="0" r="0" b="0"/>
            <wp:docPr id="1" name="210924110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241102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722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24T03:02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4-10-49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