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sz w:val="28"/>
          <w:szCs w:val="22"/>
        </w:rPr>
        <w:t>一种适用于飞机维修的衬套拆卸装置，包括固定块，所述固定块的底部通过轴活动设置有第一连接杆，所述第一连接杆上通过轴活动设置有第二连接杆，所述第一连接杆的底部固定有夹爪，所述第一连接杆的一端活动连接有滑动板，所述滑动板的中心位置活动设置有螺纹杆，所述螺纹杆的顶部固定有连接件。本实用新型</w:t>
      </w:r>
      <w:r>
        <w:rPr>
          <w:rFonts w:ascii="宋体;SimSun" w:hAnsi="宋体;SimSun" w:cs="宋体;SimSun"/>
          <w:sz w:val="28"/>
          <w:szCs w:val="28"/>
          <w:shd w:fill="FFFFFF" w:val="clear"/>
        </w:rPr>
        <w:t>通过把装置放到衬套的位置，然后通过转动旋转杆，旋转杆就会带动连接件进而带动螺纹杆转动，然后螺纹杆就会使滑动板移动，滑动板就会使第二连接杆带动第一连接杆进而使夹爪移动，从而夹爪就会卡在衬套的一侧，从而对衬套进行固定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2:17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9-24T02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09-54-2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