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红小豆育种用脱粒筛选机</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春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333308376"/>
            <w:bookmarkStart w:id="3" w:name="__Fieldmark__8_233330837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保国</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333308376"/>
            <w:bookmarkStart w:id="9" w:name="__Fieldmark__10_233330837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闫虎斌</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333308376"/>
            <w:bookmarkStart w:id="15" w:name="__Fieldmark__12_233330837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4232219730302101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山西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1400004078408020</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333308376"/>
            <w:bookmarkStart w:id="26" w:name="__Fieldmark__19_233330837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小店区龙城</w:t>
            </w:r>
            <w:r>
              <w:rPr>
                <w:rFonts w:ascii="宋体;SimSun" w:hAnsi="宋体;SimSun" w:cs="宋体;SimSun"/>
                <w:szCs w:val="21"/>
              </w:rPr>
              <w:t>大街</w:t>
            </w:r>
            <w:r>
              <w:rPr>
                <w:rFonts w:cs="宋体;SimSun" w:ascii="宋体;SimSun" w:hAnsi="宋体;SimSun"/>
                <w:szCs w:val="21"/>
              </w:rPr>
              <w:t>8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3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333308376"/>
            <w:bookmarkStart w:id="40" w:name="__Fieldmark__32_233330837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333308376"/>
            <w:bookmarkStart w:id="52" w:name="__Fieldmark__44_233330837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333308376"/>
            <w:bookmarkStart w:id="64" w:name="__Fieldmark__60_233330837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333308376"/>
            <w:bookmarkStart w:id="75" w:name="__Fieldmark__74_233330837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333308376"/>
            <w:bookmarkStart w:id="77" w:name="__Fieldmark__75_233330837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333308376"/>
            <w:bookmarkStart w:id="79" w:name="__Fieldmark__76_233330837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333308376"/>
            <w:bookmarkStart w:id="106" w:name="__Fieldmark__101_233330837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rPr>
              <w:instrText xml:space="preserve"> FORMTEXT </w:instrText>
            </w:r>
            <w:bookmarkStart w:id="109" w:name="申请文件清单_文件名称1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实用新型专利请求书</w:t>
            </w:r>
            <w:r>
              <w:rPr>
                <w:rFonts w:cs="宋体;SimSun" w:ascii="宋体;SimSun" w:hAnsi="宋体;SimSun"/>
                <w:kern w:val="0"/>
              </w:rPr>
            </w:r>
            <w:r>
              <w:rPr>
                <w:kern w:val="0"/>
                <w:rFonts w:cs="宋体;SimSun" w:ascii="宋体;SimSun" w:hAnsi="宋体;SimSun"/>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rPr>
              <w:instrText xml:space="preserve"> FORMTEXT </w:instrText>
            </w:r>
            <w:bookmarkStart w:id="110" w:name="申请文件清单_文件名称2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w:t>
            </w:r>
            <w:r>
              <w:rPr>
                <w:rFonts w:cs="宋体;SimSun" w:ascii="宋体;SimSun" w:hAnsi="宋体;SimSun"/>
                <w:kern w:val="0"/>
              </w:rPr>
            </w:r>
            <w:r>
              <w:rPr>
                <w:kern w:val="0"/>
                <w:rFonts w:cs="宋体;SimSun" w:ascii="宋体;SimSun" w:hAnsi="宋体;SimSun"/>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rPr>
              <w:instrText xml:space="preserve"> FORMTEXT </w:instrText>
            </w:r>
            <w:bookmarkStart w:id="111" w:name="申请文件清单_文件名称3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权利要求书</w:t>
            </w:r>
            <w:r>
              <w:rPr>
                <w:rFonts w:cs="宋体;SimSun" w:ascii="宋体;SimSun" w:hAnsi="宋体;SimSun"/>
                <w:kern w:val="0"/>
              </w:rPr>
            </w:r>
            <w:r>
              <w:rPr>
                <w:kern w:val="0"/>
                <w:rFonts w:cs="宋体;SimSun" w:ascii="宋体;SimSun" w:hAnsi="宋体;SimSun"/>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rPr>
              <w:instrText xml:space="preserve"> FORMTEXT </w:instrText>
            </w:r>
            <w:bookmarkStart w:id="112" w:name="申请文件清单_文件名称4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摘要</w:t>
            </w:r>
            <w:r>
              <w:rPr>
                <w:rFonts w:cs="宋体;SimSun" w:ascii="宋体;SimSun" w:hAnsi="宋体;SimSun"/>
                <w:kern w:val="0"/>
              </w:rPr>
            </w:r>
            <w:r>
              <w:rPr>
                <w:kern w:val="0"/>
                <w:rFonts w:cs="宋体;SimSun" w:ascii="宋体;SimSun" w:hAnsi="宋体;SimSun"/>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rPr>
              <w:instrText xml:space="preserve"> FORMTEXT </w:instrText>
            </w:r>
            <w:bookmarkStart w:id="113" w:name="申请文件清单_文件名称5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摘要附图</w:t>
            </w:r>
            <w:r>
              <w:rPr>
                <w:rFonts w:cs="宋体;SimSun" w:ascii="宋体;SimSun" w:hAnsi="宋体;SimSun"/>
                <w:kern w:val="0"/>
              </w:rPr>
            </w:r>
            <w:r>
              <w:rPr>
                <w:kern w:val="0"/>
                <w:rFonts w:cs="宋体;SimSun" w:ascii="宋体;SimSun" w:hAnsi="宋体;SimSun"/>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rPr>
              <w:instrText xml:space="preserve"> FORMTEXT </w:instrText>
            </w:r>
            <w:bookmarkStart w:id="114" w:name="申请文件清单_文件名称6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附图</w:t>
            </w:r>
            <w:r>
              <w:rPr>
                <w:rFonts w:cs="宋体;SimSun" w:ascii="宋体;SimSun" w:hAnsi="宋体;SimSun"/>
                <w:kern w:val="0"/>
              </w:rPr>
            </w:r>
            <w:r>
              <w:rPr>
                <w:kern w:val="0"/>
                <w:rFonts w:cs="宋体;SimSun" w:ascii="宋体;SimSun" w:hAnsi="宋体;SimSun"/>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rPr>
              <w:instrText xml:space="preserve"> FORMTEXT </w:instrText>
            </w:r>
            <w:bookmarkStart w:id="118" w:name="附加文件清单_文件名称1_Copy_1"/>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r>
            <w:r>
              <w:rPr>
                <w:rFonts w:ascii="宋体;SimSun" w:hAnsi="宋体;SimSun" w:cs="宋体;SimSun"/>
                <w:kern w:val="0"/>
                <w:szCs w:val="21"/>
              </w:rPr>
              <w:t>专利代理委托书</w:t>
            </w:r>
            <w:r>
              <w:rPr>
                <w:rFonts w:cs="宋体;SimSun" w:ascii="宋体;SimSun" w:hAnsi="宋体;SimSun"/>
                <w:kern w:val="0"/>
                <w:szCs w:val="21"/>
              </w:rPr>
            </w:r>
            <w:r>
              <w:rPr>
                <w:kern w:val="0"/>
                <w:szCs w:val="21"/>
                <w:rFonts w:cs="宋体;SimSun" w:ascii="宋体;SimSun" w:hAnsi="宋体;SimSun"/>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rPr>
              <w:instrText xml:space="preserve"> FORMTEXT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2</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页</w:t>
            </w:r>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19" w:name="全体申请人或专利代理机构签章"/>
            <w:bookmarkEnd w:id="119"/>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1"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1"/>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2"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3"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4"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5"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5"/>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6"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7" w:name="申请人英文信息3"/>
            <w:bookmarkStart w:id="128" w:name="申请人英文信息3"/>
            <w:bookmarkEnd w:id="12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29"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9"/>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0" w:name="FMR_Mark"/>
      <w:r>
        <w:rPr/>
        <w:t>【发明人】</w:t>
      </w:r>
      <w:bookmarkEnd w:id="130"/>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1"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冀丽霞</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2" w:name="__Fieldmark__136_2333308376"/>
            <w:bookmarkStart w:id="133" w:name="__Fieldmark__136_2333308376"/>
            <w:bookmarkEnd w:id="13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4"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宋晓彦</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5" w:name="__Fieldmark__138_2333308376"/>
            <w:bookmarkStart w:id="136" w:name="__Fieldmark__138_2333308376"/>
            <w:bookmarkEnd w:id="13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7"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关超</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8" w:name="__Fieldmark__140_2333308376"/>
            <w:bookmarkStart w:id="139" w:name="__Fieldmark__140_2333308376"/>
            <w:bookmarkEnd w:id="13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0"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致芬</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0"/>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1" w:name="__Fieldmark__142_2333308376"/>
            <w:bookmarkStart w:id="142" w:name="__Fieldmark__142_2333308376"/>
            <w:bookmarkEnd w:id="142"/>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3"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4" w:name="__Fieldmark__144_2333308376"/>
            <w:bookmarkStart w:id="145" w:name="__Fieldmark__144_2333308376"/>
            <w:bookmarkEnd w:id="14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6" w:name="FMREInfo_Mark"/>
      <w:r>
        <w:rPr/>
        <w:t>【发明人英文信息】</w:t>
      </w:r>
      <w:bookmarkEnd w:id="14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4"/>
            <w:bookmarkEnd w:id="14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5"/>
            <w:bookmarkEnd w:id="148"/>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6"/>
            <w:bookmarkEnd w:id="149"/>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7"/>
            <w:bookmarkEnd w:id="150"/>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8"/>
            <w:bookmarkEnd w:id="151"/>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9-24T03:59:00Z</dcterms:modified>
  <cp:revision>11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4-11-56-0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