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068494367"/>
            <w:bookmarkStart w:id="1" w:name="__Fieldmark__0_306849436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红小豆育种用脱粒筛选机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924115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241158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24T03:59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4-11-56-0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