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红小豆栽培用生物驱虫装置，包括支撑架、固定座、控制盒和太阳能电池板，所述固定座焊接于支撑架的底部，所述控制盒焊接于支撑架的外壁，所述太阳能电池板铺设于支撑架的顶部。本实用新型通过安装有</w:t>
      </w:r>
      <w:r>
        <w:rPr>
          <w:sz w:val="24"/>
        </w:rPr>
        <w:t>PET</w:t>
      </w:r>
      <w:r>
        <w:rPr>
          <w:sz w:val="24"/>
        </w:rPr>
        <w:t>发热片、灯体、收集槽和壳体，使得装置优化了自身的性能，使用时，</w:t>
      </w:r>
      <w:r>
        <w:rPr>
          <w:sz w:val="24"/>
        </w:rPr>
        <w:t>PET</w:t>
      </w:r>
      <w:r>
        <w:rPr>
          <w:sz w:val="24"/>
        </w:rPr>
        <w:t>发热片通电产生热量，对储药罐内部的杀虫药液进行加热，使其挥发，再通过壳体内部两端的预留管均匀导出，从而可以对被灯体发光吸引来的害虫进行生物杀害，并且死亡的害虫尸体会落入灯体下方的收集槽内部被收集，再基于收集槽和壳体之间的卡合拆装结构，可以对收集槽进行拆装清理，增强了装置的实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55:00Z</dcterms:created>
  <dc:creator>wcy</dc:creator>
  <dc:description/>
  <cp:keywords/>
  <dc:language>en-US</dc:language>
  <cp:lastModifiedBy>CDTH</cp:lastModifiedBy>
  <dcterms:modified xsi:type="dcterms:W3CDTF">2021-09-24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46-23</vt:lpwstr>
  </property>
  <property fmtid="{D5CDD505-2E9C-101B-9397-08002B2CF9AE}" pid="3" name="isSipo">
    <vt:lpwstr>true</vt:lpwstr>
  </property>
</Properties>
</file>