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00264668"/>
            <w:bookmarkStart w:id="1" w:name="__Fieldmark__0_13002646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红小豆栽培用生物驱虫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4115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41154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4T03:5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11-46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