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红小豆栽培用生物驱虫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春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99493521"/>
            <w:bookmarkStart w:id="3" w:name="__Fieldmark__8_19994935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闫虎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99493521"/>
            <w:bookmarkStart w:id="9" w:name="__Fieldmark__10_19994935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保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99493521"/>
            <w:bookmarkStart w:id="15" w:name="__Fieldmark__12_19994935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322197303021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7840802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99493521"/>
            <w:bookmarkStart w:id="26" w:name="__Fieldmark__19_19994935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小店区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99493521"/>
            <w:bookmarkStart w:id="40" w:name="__Fieldmark__32_19994935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99493521"/>
            <w:bookmarkStart w:id="52" w:name="__Fieldmark__44_19994935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99493521"/>
            <w:bookmarkStart w:id="64" w:name="__Fieldmark__60_19994935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99493521"/>
            <w:bookmarkStart w:id="75" w:name="__Fieldmark__74_19994935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99493521"/>
            <w:bookmarkStart w:id="77" w:name="__Fieldmark__75_19994935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99493521"/>
            <w:bookmarkStart w:id="79" w:name="__Fieldmark__76_19994935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99493521"/>
            <w:bookmarkStart w:id="106" w:name="__Fieldmark__101_19994935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关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999493521"/>
            <w:bookmarkStart w:id="133" w:name="__Fieldmark__136_1999493521"/>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海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999493521"/>
            <w:bookmarkStart w:id="136" w:name="__Fieldmark__138_1999493521"/>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晓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999493521"/>
            <w:bookmarkStart w:id="139" w:name="__Fieldmark__140_1999493521"/>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999493521"/>
            <w:bookmarkStart w:id="142" w:name="__Fieldmark__142_1999493521"/>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致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999493521"/>
            <w:bookmarkStart w:id="145" w:name="__Fieldmark__144_1999493521"/>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6" w:name="FMREInfo_Mark"/>
      <w:r>
        <w:rPr/>
        <w:t>【发明人英文信息】</w:t>
      </w:r>
      <w:bookmarkEnd w:id="14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4"/>
            <w:bookmarkEnd w:id="14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5"/>
            <w:bookmarkEnd w:id="14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6"/>
            <w:bookmarkEnd w:id="14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7"/>
            <w:bookmarkEnd w:id="15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8"/>
            <w:bookmarkEnd w:id="15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4T03:54: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46-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