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31361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胆质酸过滤生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21865315"/>
            <w:bookmarkStart w:id="5" w:name="__Fieldmark__6_252186531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21865315"/>
            <w:bookmarkStart w:id="8" w:name="__Fieldmark__8_252186531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500554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4T08:53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6-4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