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胆质酸过滤生产装置，包括分离箱、支撑杆、第二连接管和底座，所述支撑杆的顶部焊接有分离箱，所述分离箱顶部的一侧连接有水管，所述分离箱的顶部通过螺钉固定安装有电机，所述分离箱顶部的一侧连接有进料口，所述分离箱内部的顶部连接有转换器，所述转换器的内部通过轴连接有第二齿轮，转换器内部的中心位置通过轴连接有第一齿轮，本实用新型在过滤器的内部设置有滤网，滤网在过滤器的内部设置有两个，从而进行过滤，当滤网上堵塞时，通过转动连接螺栓，连接螺栓就会使滤网松开，从而进行更换，实现了过滤效果好的目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3:00Z</dcterms:created>
  <dc:creator>wcy</dc:creator>
  <dc:description/>
  <cp:keywords/>
  <dc:language>en-US</dc:language>
  <cp:lastModifiedBy>CDTH</cp:lastModifiedBy>
  <dcterms:modified xsi:type="dcterms:W3CDTF">2021-09-24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6-44-36</vt:lpwstr>
  </property>
  <property fmtid="{D5CDD505-2E9C-101B-9397-08002B2CF9AE}" pid="3" name="isSipo">
    <vt:lpwstr>true</vt:lpwstr>
  </property>
</Properties>
</file>