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81466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城市轨道交通轨旁一体化机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张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99613111"/>
            <w:bookmarkStart w:id="5" w:name="__Fieldmark__6_189961311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99613111"/>
            <w:bookmarkStart w:id="8" w:name="__Fieldmark__8_189961311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4017106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6T02:19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09-57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