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46129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高原油菜点播用打孔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南市农业技术推广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65075887"/>
            <w:bookmarkStart w:id="5" w:name="__Fieldmark__6_326507588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65075887"/>
            <w:bookmarkStart w:id="8" w:name="__Fieldmark__8_326507588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8020034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高原油菜点播用打孔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用于高原油菜点播用打孔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申请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申请人邮政编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4232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85600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6T06:0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3-55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