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声呐探测仪器的介质参数标定结构，包括壳体、声呐换能器、透射板、反射板、伸缩杆和电机；所述壳体侧面开设有长凹槽，所述长凹槽两侧开有滑槽，所述壳体的顶部开设有电路通道和信号通道；所述长凹槽的内顶部开设有用于安装所述声呐换能器的第一安装孔；所述凹槽的内底部设有安装槽。本实用新型反射声呐换能器以及其相关组件产生声波，并且通过透射板向下传播，然后反射板用于反射该声波，然后通过反射的声波测算出当前反射板所处深度的介质参数，然后通过电机带动伸缩杆进行伸缩，调节反射板所在深度位置，再次测量，如此重复测量多组不同深度的介质参数，从而提高测量精度，并且整个设备结构简单，组装方便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7:15:00Z</dcterms:created>
  <dc:creator>wcy</dc:creator>
  <dc:description/>
  <cp:keywords/>
  <dc:language>en-US</dc:language>
  <cp:lastModifiedBy>CDTH</cp:lastModifiedBy>
  <dcterms:modified xsi:type="dcterms:W3CDTF">2021-09-26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4-54-46</vt:lpwstr>
  </property>
  <property fmtid="{D5CDD505-2E9C-101B-9397-08002B2CF9AE}" pid="3" name="isSipo">
    <vt:lpwstr>true</vt:lpwstr>
  </property>
</Properties>
</file>