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声呐探测仪器的介质参数标定结构</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张然</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745570780"/>
            <w:bookmarkStart w:id="3" w:name="__Fieldmark__8_745570780"/>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严浩</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745570780"/>
            <w:bookmarkStart w:id="9" w:name="__Fieldmark__10_745570780"/>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王宇</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745570780"/>
            <w:bookmarkStart w:id="15" w:name="__Fieldmark__12_745570780"/>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1302198702021110</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西华大学</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2510000450717578Y</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745570780"/>
            <w:bookmarkStart w:id="26" w:name="__Fieldmark__19_745570780"/>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金牛区土桥金</w:t>
            </w:r>
            <w:r>
              <w:rPr>
                <w:rFonts w:ascii="宋体;SimSun" w:hAnsi="宋体;SimSun" w:cs="宋体;SimSun"/>
                <w:szCs w:val="21"/>
              </w:rPr>
              <w:t>周路</w:t>
            </w:r>
            <w:r>
              <w:rPr>
                <w:rFonts w:cs="宋体;SimSun" w:ascii="宋体;SimSun" w:hAnsi="宋体;SimSun"/>
                <w:szCs w:val="21"/>
              </w:rPr>
              <w:t>999</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0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745570780"/>
            <w:bookmarkStart w:id="40" w:name="__Fieldmark__32_745570780"/>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745570780"/>
            <w:bookmarkStart w:id="52" w:name="__Fieldmark__44_745570780"/>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745570780"/>
            <w:bookmarkStart w:id="64" w:name="__Fieldmark__60_745570780"/>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胡晓</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36306.3</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745570780"/>
            <w:bookmarkStart w:id="75" w:name="__Fieldmark__74_745570780"/>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745570780"/>
            <w:bookmarkStart w:id="77" w:name="__Fieldmark__75_745570780"/>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745570780"/>
            <w:bookmarkStart w:id="79" w:name="__Fieldmark__76_745570780"/>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745570780"/>
            <w:bookmarkStart w:id="106" w:name="__Fieldmark__101_745570780"/>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7</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9</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6</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2" w:name="FMR_Mark"/>
      <w:r>
        <w:rPr/>
        <w:t>【发明人】</w:t>
      </w:r>
      <w:bookmarkEnd w:id="132"/>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3"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杨海燕</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3"/>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4" w:name="__Fieldmark__138_745570780"/>
            <w:bookmarkStart w:id="135" w:name="__Fieldmark__138_745570780"/>
            <w:bookmarkEnd w:id="13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4_姓名"/>
                  <w:enabled/>
                  <w:calcOnExit w:val="0"/>
                  <w:statusText w:type="text" w:val="发明人_其他发明人4_姓名"/>
                  <w:textInput>
                    <w:maxLength w:val="64"/>
                  </w:textInput>
                </w:ffData>
              </w:fldChar>
            </w:r>
            <w:r>
              <w:rPr>
                <w:szCs w:val="21"/>
                <w:rFonts w:cs="宋体;SimSun" w:ascii="宋体;SimSun" w:hAnsi="宋体;SimSun"/>
                <w:lang w:val="en-US" w:eastAsia="en-US"/>
              </w:rPr>
              <w:instrText xml:space="preserve"> FORMTEXT </w:instrText>
            </w:r>
            <w:bookmarkStart w:id="136" w:name="发明人_其他发明人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涂庆</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6"/>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7" w:name="__Fieldmark__140_745570780"/>
            <w:bookmarkStart w:id="138" w:name="__Fieldmark__140_745570780"/>
            <w:bookmarkEnd w:id="138"/>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39" w:name="FMREInfo_Mark"/>
      <w:r>
        <w:rPr/>
        <w:t>【发明人英文信息】</w:t>
      </w:r>
      <w:bookmarkEnd w:id="139"/>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0" w:name="发明人英文信息4"/>
            <w:bookmarkEnd w:id="140"/>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1" w:name="发明人英文信息5"/>
            <w:bookmarkEnd w:id="141"/>
            <w:r>
              <w:rPr>
                <w:rFonts w:ascii="宋体;SimSun" w:hAnsi="宋体;SimSun" w:cs="宋体;SimSun"/>
                <w:szCs w:val="21"/>
              </w:rPr>
              <w:t>发明人</w:t>
            </w:r>
            <w:r>
              <w:rPr>
                <w:rFonts w:cs="宋体;SimSun" w:ascii="宋体;SimSun" w:hAnsi="宋体;SimSun"/>
                <w:szCs w:val="21"/>
              </w:rPr>
              <w:t>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
                  <w:enabled/>
                  <w:calcOnExit w:val="0"/>
                  <w:statusText w:type="text" w:val="发明人_其他发明人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1-09-26T07:44:00Z</dcterms:modified>
  <cp:revision>124</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9-26-15-41-08</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