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68960929"/>
            <w:bookmarkStart w:id="1" w:name="__Fieldmark__0_416896092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声呐探测仪器的介质参数标定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2615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61515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6T07:1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6-14-54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